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media/image11.png" ContentType="image/png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12.png" ContentType="image/png"/>
  <Override PartName="/word/media/image19.png" ContentType="image/png"/>
  <Override PartName="/word/media/image18.wmf" ContentType="image/x-wmf"/>
  <Override PartName="/word/media/image1.png" ContentType="image/png"/>
  <Override PartName="/word/media/image3.jpeg" ContentType="image/jpeg"/>
  <Override PartName="/word/media/image14.wmf" ContentType="image/x-wmf"/>
  <Override PartName="/word/media/image2.png" ContentType="image/png"/>
  <Override PartName="/word/media/image4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6.wmf" ContentType="image/x-wmf"/>
  <Override PartName="/word/media/image15.wmf" ContentType="image/x-wmf"/>
  <Override PartName="/word/media/image7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 xml:space="preserve">ОГУП «Областной центр технической инвентаризации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по Челябин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Еткульский филиал</w:t>
      </w:r>
    </w:p>
    <w:p>
      <w:pPr>
        <w:pStyle w:val="Normal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38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ПРОЕКТ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ПЛАНИРОВКИ И МЕЖЕВАНИЯ ТЕРРИТОРИИ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ДЛЯ РАЗМЕЩЕНИЯ ЛИНЕЙНОГО ОБЪЕКТА:</w:t>
      </w:r>
    </w:p>
    <w:p>
      <w:pPr>
        <w:pStyle w:val="Normal"/>
        <w:shd w:fill="FFFFFF" w:val="clear"/>
        <w:ind w:hanging="5"/>
        <w:jc w:val="center"/>
        <w:rPr>
          <w:sz w:val="32"/>
          <w:szCs w:val="32"/>
        </w:rPr>
      </w:pPr>
      <w:r>
        <w:rPr>
          <w:color w:val="353535"/>
          <w:spacing w:val="-2"/>
          <w:sz w:val="32"/>
          <w:szCs w:val="32"/>
        </w:rPr>
        <w:t xml:space="preserve"> </w:t>
      </w:r>
      <w:r>
        <w:rPr>
          <w:color w:val="353535"/>
          <w:spacing w:val="-2"/>
          <w:sz w:val="32"/>
          <w:szCs w:val="32"/>
        </w:rPr>
        <w:t>Объект капитального строительства «  Газоснабжение  с.Белоусово Еткульского района Челябинской области»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i/>
          <w:i/>
          <w:szCs w:val="22"/>
        </w:rPr>
      </w:pPr>
      <w:r>
        <w:rPr>
          <w:i/>
          <w:szCs w:val="22"/>
        </w:rPr>
        <w:t xml:space="preserve">Челябинская обл., Еткульский р-н, </w:t>
      </w:r>
    </w:p>
    <w:p>
      <w:pPr>
        <w:pStyle w:val="Normal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  <w:t>с.Еткуль</w:t>
      </w:r>
    </w:p>
    <w:p>
      <w:pPr>
        <w:pStyle w:val="Normal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с.Еткул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017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rFonts w:cs="Georgia Bold;Times New Roman" w:ascii="Georgia Bold;Times New Roman" w:hAnsi="Georgia Bold;Times New Roman"/>
          <w:b/>
          <w:bCs/>
          <w:color w:val="000000"/>
        </w:rPr>
        <w:t xml:space="preserve">Состав проекта </w:t>
      </w:r>
      <w:r>
        <w:rPr>
          <w:b/>
          <w:bCs/>
          <w:color w:val="000000"/>
        </w:rPr>
        <w:t xml:space="preserve">планировки и </w:t>
      </w:r>
      <w:r>
        <w:rPr>
          <w:rFonts w:cs="Georgia Bold;Times New Roman" w:ascii="Georgia Bold;Times New Roman" w:hAnsi="Georgia Bold;Times New Roman"/>
          <w:b/>
          <w:bCs/>
          <w:color w:val="000000"/>
        </w:rPr>
        <w:t>межевания территории линейного объекта</w:t>
      </w:r>
      <w:r>
        <w:rPr>
          <w:b/>
          <w:bCs/>
          <w:color w:val="000000"/>
        </w:rPr>
        <w:t>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сшта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кстовые матери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ояснительная записка проекта межевания территории линейного объект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Графические материалы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2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color w:val="FF0000"/>
                <w:spacing w:val="-2"/>
              </w:rPr>
            </w:pPr>
            <w:r>
              <w:rPr>
                <w:bCs/>
                <w:color w:val="FF0000"/>
              </w:rPr>
              <w:t>Схема размещения линейного объекта:  «</w:t>
            </w:r>
            <w:r>
              <w:rPr>
                <w:color w:val="FF0000"/>
                <w:spacing w:val="-2"/>
              </w:rPr>
              <w:t xml:space="preserve"> Газоснабжение  с.Белоусово »</w:t>
            </w:r>
          </w:p>
          <w:p>
            <w:pPr>
              <w:pStyle w:val="Normal"/>
              <w:rPr>
                <w:bCs/>
                <w:color w:val="FF0000"/>
                <w:spacing w:val="-2"/>
              </w:rPr>
            </w:pPr>
            <w:r>
              <w:rPr>
                <w:bCs/>
                <w:color w:val="FF0000"/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366FF"/>
              </w:rPr>
              <w:t>1: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2.2</w:t>
            </w:r>
            <w:r>
              <w:rPr>
                <w:rStyle w:val="Appleconvertedspace"/>
                <w:bCs/>
                <w:color w:val="FF0000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Схема границ зон с особыми условиями использования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366FF"/>
              </w:rPr>
              <w:t>1:9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2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bCs/>
                <w:color w:val="FF0000"/>
              </w:rPr>
              <w:t xml:space="preserve">Проект межевания территории линейного объекта: </w:t>
            </w:r>
          </w:p>
          <w:p>
            <w:pPr>
              <w:pStyle w:val="Normal"/>
              <w:shd w:fill="FFFFFF" w:val="clear"/>
              <w:ind w:hanging="5"/>
              <w:rPr>
                <w:color w:val="FF0000"/>
                <w:spacing w:val="-2"/>
              </w:rPr>
            </w:pPr>
            <w:r>
              <w:rPr>
                <w:bCs/>
                <w:color w:val="FF0000"/>
              </w:rPr>
              <w:t xml:space="preserve">« </w:t>
            </w:r>
            <w:r>
              <w:rPr>
                <w:color w:val="FF0000"/>
                <w:spacing w:val="-2"/>
              </w:rPr>
              <w:t>Газоснабжение  с.Белоусово »</w:t>
            </w:r>
          </w:p>
          <w:p>
            <w:pPr>
              <w:pStyle w:val="Normal"/>
              <w:rPr>
                <w:bCs/>
                <w:color w:val="FF0000"/>
                <w:spacing w:val="-2"/>
              </w:rPr>
            </w:pPr>
            <w:r>
              <w:rPr>
                <w:bCs/>
                <w:color w:val="FF0000"/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366FF"/>
              </w:rPr>
              <w:t>1:1000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olor w:val="000000"/>
        </w:rPr>
        <w:t>Директор ОГУП «Обл.ЦТИ по Челябинской области»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Еткульский филиал                                                                                              И.А.Знайко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Геодезист </w:t>
        <w:tab/>
        <w:tab/>
        <w:tab/>
        <w:tab/>
        <w:tab/>
        <w:tab/>
        <w:tab/>
        <w:tab/>
        <w:tab/>
        <w:t xml:space="preserve">          С.С.Бирюков</w:t>
        <w:tab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адастровый инженер </w:t>
        <w:tab/>
        <w:tab/>
        <w:tab/>
        <w:tab/>
        <w:tab/>
        <w:tab/>
        <w:tab/>
        <w:tab/>
        <w:t>Н.Н.Эйзенгут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134"/>
      </w:tblGrid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ходные данные и условия для подготовки проекта</w:t>
            </w:r>
            <w:r>
              <w:rPr>
                <w:rStyle w:val="Appleconvertedspace"/>
                <w:b/>
                <w:color w:val="000000"/>
                <w:sz w:val="20"/>
                <w:szCs w:val="20"/>
              </w:rPr>
              <w:t xml:space="preserve"> планировки и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межевания </w:t>
            </w:r>
            <w:r>
              <w:rPr>
                <w:b/>
                <w:color w:val="000000"/>
                <w:sz w:val="20"/>
                <w:szCs w:val="20"/>
              </w:rPr>
              <w:t>территории линейного объекта капитального строительства ……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ые цели проекта планировки и межевания ….……………………………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лиматические характеристики территории ………………………………………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арактеристика современного состояния проектируемой территории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………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арактеристика объекта и установление параметров планируемого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оительства линейного объекта ……………………………………………………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 противопожарной безопасности ……………………………………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 …………………………………………………………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-1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я по предупреждению чрезвычайных ситуаций ……………………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1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рядок формирования границ земельных участков ……………………………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комендации по порядку установления границ на местности …………………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 категории земель и земельных участках, на которых будет располагаться объект капитального строительства ………………………………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ложения ……………………………………………………………………………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ект межевания ……………………………………………………………………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фические материалы ………………………………………………………………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ание на проектирован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хнические условия от 13.07.2009 г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. Исходные данные и условия для подготовки проекта</w:t>
      </w:r>
      <w:r>
        <w:rPr>
          <w:rStyle w:val="Appleconvertedspace"/>
          <w:b/>
          <w:color w:val="000000"/>
        </w:rPr>
        <w:t xml:space="preserve"> планировки и </w:t>
      </w:r>
      <w:r>
        <w:rPr>
          <w:b/>
          <w:bCs/>
          <w:color w:val="000000"/>
        </w:rPr>
        <w:t>межева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ерритории линейного объекта капитального строительства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hanging="5"/>
        <w:rPr>
          <w:color w:val="353535"/>
          <w:spacing w:val="-2"/>
        </w:rPr>
      </w:pPr>
      <w:r>
        <w:rPr>
          <w:color w:val="000000"/>
        </w:rPr>
        <w:t xml:space="preserve">Проект планировки и межевания территории линейного объекта: </w:t>
      </w:r>
      <w:r>
        <w:rPr>
          <w:color w:val="353535"/>
          <w:spacing w:val="-2"/>
        </w:rPr>
        <w:t xml:space="preserve">капитальное строительство «Газоснабжение  с.Белоусово Еткульского района Челябинской области » разработан ОГУП «Обл.ЦТИ по Челябинской области» Еткульский филиал на </w:t>
      </w:r>
      <w:r>
        <w:rPr>
          <w:color w:val="000000"/>
        </w:rPr>
        <w:t xml:space="preserve">основании </w:t>
      </w:r>
      <w:r>
        <w:rPr/>
        <w:t>заявления заказчика</w:t>
      </w:r>
      <w:r>
        <w:rPr>
          <w:color w:val="000000"/>
        </w:rPr>
        <w:t xml:space="preserve"> и следующих исходных данных и условий, необходимых для подготовки проекта планировки территории линейного объекта:</w:t>
      </w:r>
    </w:p>
    <w:p>
      <w:pPr>
        <w:pStyle w:val="Normal"/>
        <w:shd w:fill="FFFFFF" w:val="clear"/>
        <w:ind w:hanging="5"/>
        <w:rPr>
          <w:color w:val="353535"/>
          <w:spacing w:val="-2"/>
        </w:rPr>
      </w:pPr>
      <w:r>
        <w:rPr>
          <w:color w:val="000000"/>
        </w:rPr>
        <w:t xml:space="preserve">            </w:t>
      </w:r>
      <w:r>
        <w:rPr>
          <w:color w:val="000000"/>
        </w:rPr>
        <w:t>- технического задания на разработку проекта планировки  и проекта межевания территории  линейного объекта: «Газоснабжение  с.Белоусово, Еткульского района Челябинской области»</w:t>
      </w:r>
    </w:p>
    <w:p>
      <w:pPr>
        <w:pStyle w:val="Normal"/>
        <w:ind w:firstLine="709"/>
        <w:rPr>
          <w:color w:val="3366FF"/>
        </w:rPr>
      </w:pPr>
      <w:r>
        <w:rPr>
          <w:color w:val="000000"/>
        </w:rPr>
        <w:t xml:space="preserve">- кадастрового плана территории по кадастровым кварталам </w:t>
      </w:r>
      <w:r>
        <w:rPr>
          <w:color w:val="3366FF"/>
        </w:rPr>
        <w:t xml:space="preserve">74:07:4300001; 74:07:0000000; 74:07:4500001; 74:07:4500002; 74:07:4500003; 74:07:4500004; 74:07:4500005; 74:07:4500006 </w:t>
      </w:r>
    </w:p>
    <w:p>
      <w:pPr>
        <w:pStyle w:val="Normal"/>
        <w:ind w:firstLine="709"/>
        <w:rPr/>
      </w:pPr>
      <w:r>
        <w:rPr>
          <w:color w:val="000000"/>
        </w:rPr>
        <w:t>Проект планировки и межевания выполнен в соответствии с действующим законодательством и нормативно-технической документацией Российской Федерации и Челябинской области: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color w:val="000000"/>
        </w:rPr>
        <w:t xml:space="preserve">- «Градостроительный кодекс Российской Федерации» № 190-ФЗ от 29.12.2004 г. </w:t>
      </w:r>
      <w:r>
        <w:rPr>
          <w:rStyle w:val="StrongEmphasis"/>
          <w:b w:val="false"/>
          <w:color w:val="000000"/>
          <w:shd w:fill="FFFFFF" w:val="clear"/>
        </w:rPr>
        <w:t>(принят ГД ФС РФ 22.12.2004, действующая редакция от 29.06.2015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- Земельный кодекс РФ от </w:t>
      </w:r>
      <w:r>
        <w:rPr/>
        <w:t>25 октября 2001 года N 136-ФЗ (</w:t>
      </w:r>
      <w:r>
        <w:rPr>
          <w:bCs/>
        </w:rPr>
        <w:t>Редакция от 13.07.2015г.(с изм. и доп., вступ. в силу с 24.07.2015));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  <w:color w:val="000000"/>
        </w:rPr>
        <w:t>-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 xml:space="preserve">Водный кодекс РФ от </w:t>
      </w:r>
      <w:r>
        <w:rPr>
          <w:bCs/>
        </w:rPr>
        <w:t xml:space="preserve"> 03.06.2006 N 74-ФЗ (Редакция от 13.07.2015г. (с изм. и доп., вступ. в силу с 01.01.2016));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color w:val="000000"/>
        </w:rPr>
        <w:t>-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 xml:space="preserve">Гражданский кодекс РФ от </w:t>
      </w:r>
      <w:r>
        <w:rPr>
          <w:bCs/>
        </w:rPr>
        <w:t>30.11.1994 N 51-ФЗ;</w:t>
      </w:r>
    </w:p>
    <w:p>
      <w:pPr>
        <w:pStyle w:val="Normal"/>
        <w:ind w:firstLine="709"/>
        <w:rPr/>
      </w:pPr>
      <w:r>
        <w:rPr>
          <w:b/>
          <w:bCs/>
          <w:color w:val="000000"/>
        </w:rPr>
        <w:t>-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НиП 11-04-2003 Инструкции о порядке разработки, согласования, экспертизы и</w:t>
      </w:r>
    </w:p>
    <w:p>
      <w:pPr>
        <w:pStyle w:val="Normal"/>
        <w:rPr>
          <w:color w:val="000000"/>
        </w:rPr>
      </w:pPr>
      <w:r>
        <w:rPr>
          <w:color w:val="000000"/>
        </w:rPr>
        <w:t>утверждения градостроительной документации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Инструкция по межеванию земель;</w:t>
      </w:r>
    </w:p>
    <w:p>
      <w:pPr>
        <w:pStyle w:val="Normal"/>
        <w:shd w:fill="FFFFFF" w:val="clear"/>
        <w:spacing w:lineRule="atLeast" w:line="168"/>
        <w:ind w:firstLine="709"/>
        <w:rPr>
          <w:color w:val="333333"/>
        </w:rPr>
      </w:pPr>
      <w:r>
        <w:rPr>
          <w:color w:val="000000"/>
        </w:rPr>
        <w:t>- СП 62.13330.2011 «</w:t>
      </w:r>
      <w:r>
        <w:rPr>
          <w:bCs/>
          <w:color w:val="333333"/>
        </w:rPr>
        <w:t>Газораспределительные системы» (актуализированная редакция СНиП 42-01-2002, СП 42-101-2003, СП 42-103-2003, ПБ 12-529-03);</w:t>
      </w:r>
    </w:p>
    <w:p>
      <w:pPr>
        <w:pStyle w:val="Normal"/>
        <w:ind w:firstLine="709"/>
        <w:rPr/>
      </w:pPr>
      <w:r>
        <w:rPr>
          <w:color w:val="000000"/>
        </w:rPr>
        <w:t>- СП 42.13330.2011. Градостроительство. Планировка и застройка городских и</w:t>
      </w:r>
    </w:p>
    <w:p>
      <w:pPr>
        <w:pStyle w:val="Normal"/>
        <w:rPr>
          <w:color w:val="000000"/>
        </w:rPr>
      </w:pPr>
      <w:r>
        <w:rPr>
          <w:color w:val="000000"/>
        </w:rPr>
        <w:t>сельских поселений;</w:t>
      </w:r>
    </w:p>
    <w:p>
      <w:pPr>
        <w:pStyle w:val="Normal"/>
        <w:ind w:firstLine="709"/>
        <w:rPr/>
      </w:pPr>
      <w:r>
        <w:rPr>
          <w:color w:val="000000"/>
        </w:rPr>
        <w:t>- СНиП 12-03-2001 «Безопасность труда в строительстве. Часть 1. Общие требования»;</w:t>
      </w:r>
    </w:p>
    <w:p>
      <w:pPr>
        <w:pStyle w:val="Normal"/>
        <w:ind w:firstLine="709"/>
        <w:rPr/>
      </w:pPr>
      <w:r>
        <w:rPr>
          <w:color w:val="000000"/>
        </w:rPr>
        <w:t>- СНиП 12-04-2002«Безопасность труда в строительстве. Часть 2. Строительное  производство»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СниП 3.01.04-87 «Приемка в эксплуатацию законченных строительстом объектов»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ПБ 12-529-03 «Безопасность труда в строительстве»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ГОСТ 12.1.013-78 «Электробезопасность. Общие требования»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постановление правительства РФ от 20.11.2000г. № 878 «Об утверждении Правил охраны газораспределительных сетей»;</w:t>
      </w:r>
    </w:p>
    <w:p>
      <w:pPr>
        <w:pStyle w:val="Normal"/>
        <w:ind w:firstLine="709"/>
        <w:rPr/>
      </w:pPr>
      <w:r>
        <w:rPr>
          <w:color w:val="000000"/>
        </w:rPr>
        <w:t>- другой нормативно-технической документацией в соответствии с требованиями технических регламентов, градостроительных регламент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2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color w:val="000000"/>
        </w:rPr>
        <w:t>Основные цели проекта планировки и межева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hanging="5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Подготовка проекта планировки и межевания территории линейного объекта: </w:t>
      </w:r>
    </w:p>
    <w:p>
      <w:pPr>
        <w:pStyle w:val="Normal"/>
        <w:shd w:fill="FFFFFF" w:val="clear"/>
        <w:ind w:hanging="5"/>
        <w:rPr/>
      </w:pPr>
      <w:r>
        <w:rPr>
          <w:color w:val="353535"/>
          <w:spacing w:val="-2"/>
        </w:rPr>
        <w:t xml:space="preserve">« Газоснабжение с.Белоусово, Еткульского района Челябинской области » </w:t>
      </w:r>
      <w:r>
        <w:rPr>
          <w:color w:val="000000"/>
        </w:rPr>
        <w:t>осуществляется в целях формирования границ земельных участков, предназначенных для строительства и размещения линейного объекта с учетом обеспечения требований сложившейся системы землепользования на территории муниципального образования, определение в соответствии с нормативными требованиями площадей земельных участков.</w:t>
      </w:r>
    </w:p>
    <w:p>
      <w:pPr>
        <w:pStyle w:val="Normal"/>
        <w:ind w:firstLine="709"/>
        <w:rPr/>
      </w:pPr>
      <w:r>
        <w:rPr>
          <w:color w:val="000000"/>
        </w:rPr>
        <w:t>Основными задачами проекта планировки и межевания территории линейного объекта с учетом требований к составу, содержанию и порядку подготовки документации по планировке территории, установленных Градостроительным кодексом РФ, являются:</w:t>
      </w:r>
    </w:p>
    <w:p>
      <w:pPr>
        <w:pStyle w:val="Normal"/>
        <w:ind w:firstLine="709"/>
        <w:rPr/>
      </w:pPr>
      <w:r>
        <w:rPr>
          <w:b/>
          <w:bCs/>
          <w:color w:val="000000"/>
        </w:rPr>
        <w:t>-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определение в соответствии с документами территориального планирования или в</w:t>
      </w:r>
    </w:p>
    <w:p>
      <w:pPr>
        <w:pStyle w:val="Normal"/>
        <w:rPr/>
      </w:pPr>
      <w:r>
        <w:rPr>
          <w:color w:val="000000"/>
        </w:rPr>
        <w:t>случаях, предусмотренных законодательством, иными документами, зоны планируемого размещения линейного объекта;</w:t>
      </w:r>
    </w:p>
    <w:p>
      <w:pPr>
        <w:pStyle w:val="Normal"/>
        <w:ind w:firstLine="709"/>
        <w:rPr/>
      </w:pPr>
      <w:r>
        <w:rPr>
          <w:b/>
          <w:bCs/>
          <w:color w:val="000000"/>
        </w:rPr>
        <w:t>-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определение границ формируемых земельных участков, планируемых для</w:t>
      </w:r>
    </w:p>
    <w:p>
      <w:pPr>
        <w:pStyle w:val="Normal"/>
        <w:rPr/>
      </w:pPr>
      <w:r>
        <w:rPr>
          <w:color w:val="000000"/>
        </w:rPr>
        <w:t>предоставления физическому или юридическому лицу для строительства планируемого к</w:t>
      </w:r>
    </w:p>
    <w:p>
      <w:pPr>
        <w:pStyle w:val="Normal"/>
        <w:rPr/>
      </w:pPr>
      <w:r>
        <w:rPr>
          <w:color w:val="000000"/>
        </w:rPr>
        <w:t>размещению линейного объекта;</w:t>
      </w:r>
    </w:p>
    <w:p>
      <w:pPr>
        <w:pStyle w:val="Normal"/>
        <w:ind w:firstLine="709"/>
        <w:rPr/>
      </w:pPr>
      <w:r>
        <w:rPr>
          <w:color w:val="000000"/>
        </w:rPr>
        <w:t>- определение границ земельных участков, предназначенных для размещения линейного объекта местного значения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обеспечение публичности и открытости градостроительных решений;</w:t>
      </w:r>
    </w:p>
    <w:p>
      <w:pPr>
        <w:pStyle w:val="Normal"/>
        <w:ind w:firstLine="709"/>
        <w:rPr/>
      </w:pPr>
      <w:r>
        <w:rPr>
          <w:color w:val="000000"/>
        </w:rPr>
        <w:t>- разработка проекта зоны с особыми условиями использования территории планируемого к размещению линейного объекта;</w:t>
      </w:r>
    </w:p>
    <w:p>
      <w:pPr>
        <w:pStyle w:val="Normal"/>
        <w:ind w:firstLine="709"/>
        <w:rPr/>
      </w:pPr>
      <w:r>
        <w:rPr>
          <w:color w:val="000000"/>
        </w:rPr>
        <w:t>- создание информационного ресурса ИСОГД (информационная система обеспечения градостроительной деятельности) в виде базы пространственных и иных данных об объектах градостроительной деятельности.</w:t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лиматические  характеристики территории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Еткульский муниципальный район граничит на севере с землями Сосновского, Коркинского и Красноармейского муниципальных районов и  землями Копейского городского округа, на востоке – с землями Курганской области, на юго-востоке – с землями Октябрьского муниципального района, на юге – с землями Увельского и Еманжелинского муниципальных районов, на западе – с землями Чебаркульского муниципального района.</w:t>
      </w:r>
    </w:p>
    <w:p>
      <w:pPr>
        <w:pStyle w:val="Normal"/>
        <w:ind w:firstLine="709"/>
        <w:rPr/>
      </w:pPr>
      <w:r>
        <w:rPr>
          <w:bCs/>
          <w:color w:val="000000"/>
        </w:rPr>
        <w:t>Еткульский район имеет достаточно развитую сеть дорог с твердым покрытием, они проложены к каждому селу, между населенными пунктами все дороги асфальтированы. По территории района проходит автотрасса федерального значения «Екатеринбург-Астана» и областная дорога «Челябинск-Октябрьское». Через район проходит железная дорога «Челябинск-Троицк»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По территории района проложен магистральный нефтепровод, транспортирующий нефть из Западной Сибири в Поволжье. Нефтеперекачивающая станция «Еткуль» - одна из станций этого нефтепровода. В меридиальном направлении территорию района пересекает газопровод, подающий газ из Бухары в Екатеринбург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Еткульский муниципальный район – район сельскохозяйственного направления, хотя на территории работает крупное промышленное предприятие по добыче мрамора и производству мраморных изделий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Климат Еткульского района континентальный и недостаточно увлажненный. Зима продолжительная, холодная, средняя январская температура -14-17 °С. Лето умеренножаркое с периодически повторяющимися засухами. Средние июльские температуры изменяются с северо-запада на юго-восток от +16 до +19 °С. Особенности климата связаны с положением территории в двух формах рельефа (Зауральская холмистая возвышенная равнина и Западно-Сибирская низменность). Западная часть района наиболее возвышенная, холмистая; восточная – низменная, равнинная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Климатические ресурсы территории района обеспечивают в целом нормальные условия для проживания людей и развития многих видов хозяйственной деятельности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</w:rPr>
        <w:t>4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color w:val="000000"/>
        </w:rPr>
        <w:t>Характеристика современного состояния проектируемой</w:t>
      </w:r>
    </w:p>
    <w:p>
      <w:pPr>
        <w:pStyle w:val="Normal"/>
        <w:ind w:firstLine="709"/>
        <w:jc w:val="center"/>
        <w:rPr/>
      </w:pPr>
      <w:r>
        <w:rPr>
          <w:b/>
          <w:color w:val="000000"/>
        </w:rPr>
        <w:t>территории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bCs/>
        </w:rPr>
      </w:pPr>
      <w:r>
        <w:rPr/>
        <w:t>Географически объект: «</w:t>
      </w:r>
      <w:r>
        <w:rPr>
          <w:color w:val="353535"/>
          <w:spacing w:val="-2"/>
        </w:rPr>
        <w:t>Газоснабжение  с.Белоусово  »</w:t>
      </w:r>
    </w:p>
    <w:p>
      <w:pPr>
        <w:pStyle w:val="Normal"/>
        <w:ind w:firstLine="709"/>
        <w:rPr>
          <w:bCs/>
          <w:color w:val="FF0000"/>
        </w:rPr>
      </w:pPr>
      <w:r>
        <w:rPr>
          <w:bCs/>
        </w:rPr>
        <w:t xml:space="preserve">Участок, отведенный под строительство подводящего газопровода высокого давления, расположен в Еткульском  муниципальном районе Челябинской области на землях Белоусовского сельского поселения. </w:t>
      </w:r>
    </w:p>
    <w:p>
      <w:pPr>
        <w:pStyle w:val="Normal"/>
        <w:ind w:firstLine="709"/>
        <w:rPr>
          <w:bCs/>
          <w:color w:val="FF0000"/>
        </w:rPr>
      </w:pPr>
      <w:r>
        <w:rPr/>
        <w:t xml:space="preserve">Проектируется прохождение объекта по землям </w:t>
      </w:r>
      <w:r>
        <w:rPr>
          <w:bCs/>
        </w:rPr>
        <w:t>населенного пункта с.Белоусово.</w:t>
      </w:r>
    </w:p>
    <w:p>
      <w:pPr>
        <w:pStyle w:val="Normal"/>
        <w:ind w:firstLine="709"/>
        <w:rPr>
          <w:color w:val="000000"/>
        </w:rPr>
      </w:pPr>
      <w:r>
        <w:rPr/>
        <w:t xml:space="preserve">Проектируемый объект расположен в кадастровом квартале </w:t>
      </w:r>
      <w:r>
        <w:rPr>
          <w:color w:val="FF0000"/>
        </w:rPr>
        <w:t>74:07:4300001</w:t>
      </w:r>
      <w:r>
        <w:rPr/>
        <w:t>,</w:t>
      </w:r>
      <w:r>
        <w:rPr>
          <w:color w:val="000000"/>
        </w:rPr>
        <w:t xml:space="preserve"> границы которого установлены в соответствии с кадастровым делением Еткульского муниципального района Челябинской области.</w:t>
      </w:r>
    </w:p>
    <w:p>
      <w:pPr>
        <w:pStyle w:val="Normal"/>
        <w:ind w:firstLine="709"/>
        <w:rPr>
          <w:color w:val="3366FF"/>
        </w:rPr>
      </w:pPr>
      <w:r>
        <w:rPr>
          <w:color w:val="000000"/>
        </w:rPr>
        <w:t xml:space="preserve">Участок работ расположен в пределах населенного пункта </w:t>
      </w:r>
      <w:r>
        <w:rPr>
          <w:color w:val="FF0000"/>
        </w:rPr>
        <w:t>с.Белоусово</w:t>
      </w:r>
      <w:r>
        <w:rPr>
          <w:color w:val="3366FF"/>
        </w:rPr>
        <w:t>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троительные работы носят кратковременный характер, предполагается выполнение работ по расчистке территории, вывозу строительного мусора, восстановление поврежденного дорожного покрытия на участке производства работ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стадии рабочего проектирования газопровода предусмотреть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максимальное приближение к существующему рельефу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наименьший объем земляных работ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минимальное перемещение грунт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оектируемый газопровод не затрагивает территории памятников природы, объектов культурного наследия, поэтому мероприятий по их сохранению не требуется.</w:t>
      </w:r>
    </w:p>
    <w:p>
      <w:pPr>
        <w:pStyle w:val="Normal"/>
        <w:ind w:firstLine="709"/>
        <w:rPr/>
      </w:pPr>
      <w:r>
        <w:rPr>
          <w:color w:val="000000"/>
        </w:rPr>
        <w:t>В процессе строительства существенных трансформаций и образования новых техногенных форм рельефа не предполагается. Проектом предусмотреть техническая рекультивация нарушенных земель. Строительство газопровода на антропогенную нагрузку и ландшафт территории существенного влияния не окажет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5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color w:val="000000"/>
        </w:rPr>
        <w:t>Характеристика объекта и установление параметров планируемого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троительства линейного объект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color w:val="000000"/>
        </w:rPr>
      </w:pPr>
      <w:r>
        <w:rPr>
          <w:color w:val="000000"/>
        </w:rPr>
        <w:t>Согласно классификации газопроводов по рабочему давлению транспортируемог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аза (табл.1 СНиП 42-01-2002 «Газораспределительные системы»,СП 42-101-2003 «Общие положения по проектированию и строительству газораспределительных систем из металлических и полиэтиленовых труб», ПБ 12-529-03 «Правила безопасности систем газораспределения и газопотребления»)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оектируемый газопровод относится к газопроводам высокого давления 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ат.) и распределительного газопровода низкого давления для газоснабжения жилых домов для снижения давления газа с высокого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ат.) до низкого при газоснабжении села Белоусово предусматривается установка газорегуляторного пункта блочного ПГБ-07-Л932( ПГБ-1) и установка газорегуляторного пункта блочного ПГБ-2а-Л933 (ПГБ-2)</w:t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  <w:t xml:space="preserve">Прокладка газопровода </w:t>
      </w:r>
      <w:r>
        <w:rPr>
          <w:color w:val="000000"/>
        </w:rPr>
        <w:t>высокого давления 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ат.) предусматривается подземным спосопоб </w:t>
      </w:r>
      <w:r>
        <w:rPr>
          <w:color w:val="FF0000"/>
        </w:rPr>
        <w:t xml:space="preserve">из длинномерных труб , в бухтах по 100м по ГОСТ Р 50838-2009г. Подземный газопровод высокого давления выполняется из трубы  ПЭ 80 </w:t>
      </w:r>
      <w:r>
        <w:rPr>
          <w:color w:val="FF0000"/>
          <w:lang w:val="en-US"/>
        </w:rPr>
        <w:t>SDR</w:t>
      </w:r>
      <w:r>
        <w:rPr>
          <w:color w:val="FF0000"/>
        </w:rPr>
        <w:t xml:space="preserve"> 11-110х10,0. Врезка в подземный газопровод высокого давления Ру 0,6МПа, ПЭ 100 </w:t>
      </w:r>
      <w:r>
        <w:rPr>
          <w:color w:val="FF0000"/>
          <w:lang w:val="en-US"/>
        </w:rPr>
        <w:t>SDR</w:t>
      </w:r>
      <w:r>
        <w:rPr>
          <w:color w:val="FF0000"/>
        </w:rPr>
        <w:t xml:space="preserve"> 11-225х20,5 ( ПК 87+87,64 проекта 273-08-12 ГСН) осуществляется с помощью арматуры с шаровым краном из ПЭ-ВП, 1/4об., для боковой врезки под давлением (АКНР) РЕ 100 </w:t>
      </w:r>
      <w:r>
        <w:rPr>
          <w:color w:val="FF0000"/>
          <w:lang w:val="en-US"/>
        </w:rPr>
        <w:t>SDR</w:t>
      </w:r>
      <w:r>
        <w:rPr>
          <w:color w:val="FF0000"/>
        </w:rPr>
        <w:t xml:space="preserve"> 11-225х90.</w:t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  <w:t xml:space="preserve">Прокладка газопровода низкого давления предусматривавется подземным способом из труб ГОСТ Р 50838-2009г. ПЭ 80 </w:t>
      </w:r>
      <w:r>
        <w:rPr>
          <w:color w:val="FF0000"/>
          <w:lang w:val="en-US"/>
        </w:rPr>
        <w:t>SDR</w:t>
      </w:r>
      <w:r>
        <w:rPr>
          <w:color w:val="FF0000"/>
        </w:rPr>
        <w:t xml:space="preserve"> 17,6-315х17,9; ПЭ 80 </w:t>
      </w:r>
      <w:r>
        <w:rPr>
          <w:color w:val="FF0000"/>
          <w:lang w:val="en-US"/>
        </w:rPr>
        <w:t>SDR</w:t>
      </w:r>
      <w:r>
        <w:rPr>
          <w:color w:val="FF0000"/>
        </w:rPr>
        <w:t xml:space="preserve"> 11-225х20,5;  ПЭ 80 </w:t>
      </w:r>
      <w:r>
        <w:rPr>
          <w:color w:val="FF0000"/>
          <w:lang w:val="en-US"/>
        </w:rPr>
        <w:t>SDR</w:t>
      </w:r>
      <w:r>
        <w:rPr>
          <w:color w:val="FF0000"/>
        </w:rPr>
        <w:t xml:space="preserve"> 17,6-225х12,8; ПЭ 80 </w:t>
      </w:r>
      <w:r>
        <w:rPr>
          <w:color w:val="FF0000"/>
          <w:lang w:val="en-US"/>
        </w:rPr>
        <w:t>SDR</w:t>
      </w:r>
      <w:r>
        <w:rPr>
          <w:color w:val="FF0000"/>
        </w:rPr>
        <w:t xml:space="preserve"> 17,6-160х9,1; ПЭ 80 </w:t>
      </w:r>
      <w:r>
        <w:rPr>
          <w:color w:val="FF0000"/>
          <w:lang w:val="en-US"/>
        </w:rPr>
        <w:t>SDR</w:t>
      </w:r>
      <w:r>
        <w:rPr>
          <w:color w:val="FF0000"/>
        </w:rPr>
        <w:t xml:space="preserve"> 17,6-160х14,6 поставляемых в отрезках по 12 м и ПЭ 80 </w:t>
      </w:r>
      <w:r>
        <w:rPr>
          <w:color w:val="FF0000"/>
          <w:lang w:val="en-US"/>
        </w:rPr>
        <w:t>SDR</w:t>
      </w:r>
      <w:r>
        <w:rPr>
          <w:color w:val="FF0000"/>
        </w:rPr>
        <w:t xml:space="preserve"> 17,6-110х6,3; ПЭ 80 </w:t>
      </w:r>
      <w:r>
        <w:rPr>
          <w:color w:val="FF0000"/>
          <w:lang w:val="en-US"/>
        </w:rPr>
        <w:t>SDR</w:t>
      </w:r>
      <w:r>
        <w:rPr>
          <w:color w:val="FF0000"/>
        </w:rPr>
        <w:t xml:space="preserve"> 11-110х10; ПЭ 80 </w:t>
      </w:r>
      <w:r>
        <w:rPr>
          <w:color w:val="FF0000"/>
          <w:lang w:val="en-US"/>
        </w:rPr>
        <w:t>SDR</w:t>
      </w:r>
      <w:r>
        <w:rPr>
          <w:color w:val="FF0000"/>
        </w:rPr>
        <w:t xml:space="preserve"> 17,6-63х3,6; ПЭ 80 </w:t>
      </w:r>
      <w:r>
        <w:rPr>
          <w:color w:val="FF0000"/>
          <w:lang w:val="en-US"/>
        </w:rPr>
        <w:t>SDR</w:t>
      </w:r>
      <w:r>
        <w:rPr>
          <w:color w:val="FF0000"/>
        </w:rPr>
        <w:t xml:space="preserve"> 11-63х5,8; ПЭ 80 </w:t>
      </w:r>
      <w:r>
        <w:rPr>
          <w:color w:val="FF0000"/>
          <w:lang w:val="en-US"/>
        </w:rPr>
        <w:t>SDR</w:t>
      </w:r>
      <w:r>
        <w:rPr>
          <w:color w:val="FF0000"/>
        </w:rPr>
        <w:t xml:space="preserve"> 11-32х3,0 поставляемых в бухтах по 100м. Выбор способа прокладки проектируемых газопроводов принят с учетом обеспечения необходимых условий безопасности и герметичности газопроводов при их эксплуатации.</w:t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  <w:t>Распределительные газопроводы низкого давления выходящие из ПГБ-1 и ПГБ-2 до опусков в землю прокладываются надземно по опорам и выполняются из стальных элктросварных прямошовных труб диаметром 273х6,0; 219х6,0; 159х4,5 по ГОСТ 10704-91.</w:t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  <w:t>Подводка к домам с одним собственником осуществляются подземным способом путем присоединения на распределительный газопровод патрубка-накладки. После выхода газопровода из земли у потребителя устанавливаются неразъемное изолирующее соединение под приварку (СИ) и отключающая арматура. При выходе из земли  газопровод заключается в футляр.</w:t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  <w:t>Подводки к домам с двумя собственниками осуществляются путем присоединения на распределительный газопровод патрубка- накладки или равнопроходных тройников. До выходов у домов газопровод прокладывается подземно. После выхода газопровода из земли на стояке газопровода устанавливаются неразъемное изолирующее соединение под приварку (СИ) и отключающая арматура. Врезка дополнительного потребителя осуществляется после отключающего устройства на стояке основного газопровода. Далее газопровод проклвдывается надземно по фасаду дома с установкой отключающего устройства на территроии потребителя, к которому прокладывается газ. При выходе из земли газопровод заключается в футляр.</w:t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  <w:t>Подвод газа к котельной осуществляется путем установки тройника на распределительном газопроводе ПК 15+98,14. До выхода из земли газопровод прокладывается подземно. После выхода из земли на газопроводе устанавливается неразъемное изолирующее соединение (СИ), отключающая арматура задвижка 30с41 нж Ду 200 и заглушка. При выходе из земли газопровод заключается в футляр</w:t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Подвод газа к машдвору осуществляется путем установки тройника на распределительном газопроводе ПК 39+65,92. До выхода из земли газопровод прокладывается подземно. После выхода из земли на газопроводе устанавливается неразъемное изолирующее соединений (СИ), отключающая арматура задвижка 30с41 нж ДУ150 и заглушка. При выходе из земли газопровод заключается в футляр.</w:t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  <w:t>Подвод газа к МТС осуществляется путем установки тройника на распределительном газопроводе ПК 42+91,24. До выхода из земли газопровод прокладывается подземно. После выхода из земли на газопроводе устанавливается неразъемное изолирующее соединений (СИ), отключающая арматура задвижка 30с41 нж Ду 100 и заглушка. При выходе из  земли газопровод закоючается в футляр.</w:t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  <w:t>Под проезжей частью автодороги (средняя интенсивность движения 400 машин в сутки с участием большегрузных машин) пересекаемый полиэтиленовый газопровод заключается в защитный футляр. Концы футляров должны иметь уплотнения из диэлектрического водонепроницаемого эластичного материала. Конструкция уплотнений должна обеспечивать устойчивость от воздействия грунта и проникновения грунтовых вод.</w:t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  <w:t>Площадка исследованного участка проходит по селу Белоусово. На участке изысканий находится: трасса водопровода и канализации. Инженерные коммуникации проходят под землей. Физикогеологические явления в пределах площадки отсутствуют. Разработка траншеи при строительстве газопровода предусматривается эскаватором на всей протяженности трассы распределительного газопровода высокого и низкого давления кроме мест сближения с опорами электропередач, где разработка выполняется вручную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Запроектированная ширина полосы отвода земель на период строительства для газопровода составляет </w:t>
      </w:r>
      <w:r>
        <w:rPr>
          <w:color w:val="3366FF"/>
        </w:rPr>
        <w:t>6 м</w:t>
      </w:r>
      <w:r>
        <w:rPr>
          <w:color w:val="000000"/>
        </w:rPr>
        <w:t>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ланировочное решение выполнено по заданию заказчика с учетом сложившейся застройки, а также с учетом существующих границ территории общего пользова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и использовании земель, отведенных под строительство газопровода в дальнейшем любые работы по строительству, посадке многолетних насаждений, прокладке инженерных сетей и прочих действий, связанных с земляными работами в границах охранной зоны газопровода необходимо согласовывать с организацией, эксплуатирующей проектируемый газопровод, а также соблюдать иные ограничения в использовании территории, установленные законодательством для охранных зон газопровод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сновными задачами проекта являются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обеспечение устройчивого развития  территории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выделение элементов планировочной структуры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установление границ земельных участков, предназначенных для строительства и размещения линейных объектов.</w:t>
      </w:r>
    </w:p>
    <w:p>
      <w:pPr>
        <w:pStyle w:val="Normal"/>
        <w:ind w:firstLine="709"/>
        <w:rPr/>
      </w:pPr>
      <w:r>
        <w:rPr>
          <w:color w:val="000000"/>
        </w:rPr>
        <w:t>В соответствии с СП 42.13330.2011 «СНиП 2.07.01-89* Градостроительство. Планировка и застройка городских и сельских поселений» все инженерные сети (водопроводы, канализационные коллекторы, высоковольтные линии электропередач, теплосети, газопроводы) необходимо обеспечить санитарными и охранными зонами во избежание несчастных случаев, аварий и прочих возможных неисправностей.</w:t>
      </w:r>
    </w:p>
    <w:p>
      <w:pPr>
        <w:pStyle w:val="Normal"/>
        <w:ind w:firstLine="709"/>
        <w:rPr/>
      </w:pPr>
      <w:r>
        <w:rPr/>
        <w:t>Территории с ограниченным режимом использования в целях хозяйственной</w:t>
      </w:r>
    </w:p>
    <w:p>
      <w:pPr>
        <w:pStyle w:val="Normal"/>
        <w:rPr/>
      </w:pPr>
      <w:r>
        <w:rPr/>
        <w:t>деятельности представлены на схеме границ зон с особыми условиями использования</w:t>
      </w:r>
    </w:p>
    <w:p>
      <w:pPr>
        <w:pStyle w:val="Normal"/>
        <w:rPr/>
      </w:pPr>
      <w:r>
        <w:rPr/>
        <w:t>территории.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6. Обеспечение  противопожарной безопасности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Основным нормативным актом, необходимым для обеспечения пожарной безопасности, является федеральный закон от 22.07.2008г. № 123-ФЗ «Технический регламент о требованиях пожарной безопасности»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еред началом производства работ необходимо поставить в известность местные органы пожарного надзора о месте и сроках проведения работ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се работники допускаются к работе только после прохождения противопожарного инструктажа, а при изменении специфики работы проходить дополнительное обучение по предупреждению и тушению возможных пожар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тветственных за пожарную безопасность определяет руководитель подрядной организац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ерсональная ответственность за обеспечение пожарной безопасности предприятий и их структурных подразделений в соответствии с действующим законодательством возлагается на их руководителе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авила применения на строительной площадке открытого огня, допустимость курения и проведения временных пожароопасных работ устанавливаются общими объектовыми инструкциями о мерах пожарной безопасност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иказом (инструкцией) подрядной организации должен быть установлен соответствующий противопожарный режим, в том числе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определены и обозначены места для курения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определен порядок обесточивания электрооборудования в случае пожара и по окончании рабочего дня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определен порядок и сроки прохождения противопожарного инструктаж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о начала основного строительства в местах размещения санитарно-бытовых помещений (при их наличии) в составе проекта производства работ предусмотреть дополнительные мероприятия, обеспечивающие пожарную безопасность в соответствии с требованиями приказа МЧС РФ от 18.06.2003г. № 313 «Об утверждении Правил пожарной безопасности Российской Федерации (ППБ-01-03)».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7. Охрана окружающей среды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храна окружающей природной среды в зоне размещения строительной площадки осуществляется в соответствии с действующими нормативными правовыми актами по вопросам охраны окружающей природной среды и рациональному использованию природных ресурс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оизводство строительно-монтажных работ должно проводиться согласно СанПиН 2.2.3.1384-03 «Гигиенические требования к организации строительного производства и строительных работ»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се строительно-монтажные работы производятся последовательно и не совпадают во времени. В связи с этим выбросы загрязняющих веществ в атмосферу носят кратковременный характер и не оказывают вредного воздействия на атмосферный воздух в период строительно-монтажных работ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и организации строительной площадки вблизи зеленых насаждений работа строительных машин и механизмов должна обеспечивать сохранность существующих зеленых насаждений. Не допускается сведение древесно-кустарниковой растительности и засыпка грунтом корневых шеек и стволов растущих деревьев кустарников вне участка строительства и временных дорог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сле окончания основных работ строительная организация должна в пределах полосы отвода земель придать местности проектный рельеф и/или восстановить природный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Воздействие объекта на атмосферный воздух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Загрязнение атмосферного воздуха будет наблюдаться только в период строительства в результате работы строительной техники, выполнения сварочных и покрасочных работ. Также возможны выбросы пыли неорганического происхождения с содержанием кремния до 20% в результате образования, складирования и вывоза строительного мусора. Все выбросы неорганизованные, временные и нерегулируемые, при этом выбросы в атмосферу вредных веществ будут незначительными. Поэтому расчет количества выбрасываемых вредных веществ в атмосферу в период строительства объекта не производитс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процессе эксплуатации объекта наличие стационарных источников выбросов вредных веществ в атмосферу не предусматриваетс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 выхлопными газами работающего автотранспорта в атмосферу выбрасываются следующие вредные вещества – оксид углерода, оксид и диоксид азота, сернистый ангидрид, сажа. Максимальные выбросы будут производиться при наибольшем скоплении транспорта, особенно в зимний период. Количество выбросов составит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оксид углерода – 1,79 т/год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диоксид азота – 0,01433 т/год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бензин – 0,117357 т/год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сернистый ангидрид – 0,01433 т/год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сажа – 0,0026 т/год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Воздействие объекта на поверхностные и подземные воды.</w:t>
      </w:r>
    </w:p>
    <w:p>
      <w:pPr>
        <w:pStyle w:val="Normal"/>
        <w:ind w:firstLine="709"/>
        <w:rPr>
          <w:color w:val="3366FF"/>
        </w:rPr>
      </w:pPr>
      <w:r>
        <w:rPr>
          <w:color w:val="3366FF"/>
        </w:rPr>
        <w:t>Источником загрязнения водных объектов проектируемые объекты не имеют. Ближайшие водные объекты – озеро Большой Шантропай и пруд. Озеро Большой Шантрапай расположено к востоку от участка  строительства, на расстоянии 55м (ближайшее) от трассы газопровода. Пруд расположен к югу от участка строительства, на расстоянии 35м (ближайшее) от трассы газопровода. Озеро Большой Шантрапай является памятником природы Челябинской области. Согласно письма министерства радиационной и экологичесой безопасности Челябинской области село Белоусово, по землям которого строится проектирцемый газопровод, располагается за границами охранной зоны памятника природы Большой Шантрапай воздействие намечаемой деятельности не приведет к ухудшению состояния поверхностных вод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езначительное воздействие на подземные воды возможно только на период строительства газопровода при производстве строительно-монтажных работ. Данное воздействие возможно исключительно полностью при должном надзоре со стороны контрольных служб подрядной организации и органов местного самоуправле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Оценка уровня загрязнения почв.</w:t>
      </w:r>
    </w:p>
    <w:p>
      <w:pPr>
        <w:pStyle w:val="Normal"/>
        <w:ind w:firstLine="709"/>
        <w:rPr/>
      </w:pPr>
      <w:r>
        <w:rPr>
          <w:color w:val="000000"/>
        </w:rPr>
        <w:t xml:space="preserve">Намечаемая деятельность не предполагает сверхнормативного воздействия на почвенный покров. Строительство газопровода не приведет к нарушению, загрязнению или осушению земель. Трасса газопровода проходит по земельному участку, который относится к категории «земли населенных пунктов», не затрагивая лесных земель, а также границ охранной зоны памятника природы Большой Шантропай.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троительная полоса сооружения линейной части газопровода представляет собой линейно-строительнюу площадку, в пределах которой передвежными механизированными производственными подразделениями – бригадами, звеньями- выполняется весь комплекс строительства газопровода. По завершению строительства проектируемого газопровода  проектом предусмотрена рекультивация нарушенных земель. Техническое восстановление плодородного слоя земли проводится силами строительной организац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период строительства необходимо вести контроль за состоянием почвенного покрова в зоне воздействия объекта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контроль за механическим нарушением почвенного покрова при производстве строительных работ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контроль за состоянием почвенного покрова и отбор проб почв в контрольных точках в зоне влияния объект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ля своевременного обнаружения нерегламентируемых воздействий необходимо вести визуальный контроль за загрязнением почвы. При обнаружении загрязнения почвенного покрова контроль производится до полной ликвидации последствий загрязнения. Визуальный метод контроля заключается в осмотре территории намеченных пунктов мониторинга, регистрации мест нарушений и загрязнений земель и т.д. При визуальном осмотре местности фиксируются физические изменения – подтопления, дефляция почв, эрозия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Воздействие объекта на окружающую среду в результате образования отход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тходы, образующиеся в процессе строительства и эксплуатации газопровода являются обычными (распространенными) и не требуют специальных мер при обращении с ним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процессе строительства образуются следующие виды отходов: строительный мусор, отходы лакокрасочных материалов, полиэтилен и картон, загрязненные и незагрязненные, отходы бетонной смеси с содержанием пыли неорганической менее 20%, отходы минеральных волокон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се виды отходов, образующихся в процессе строительства, собираются и вывозятся транспортном подрядной организации на специально выделенные участки. Решение по обозначению места для вывоза строительного мусора принимает орган местного самоуправле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бор и хранение строительных отходов осуществляется в закрытых металлических контейнерах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Оценка воздействия на социальные условия и здоровье населения.</w:t>
      </w:r>
    </w:p>
    <w:p>
      <w:pPr>
        <w:pStyle w:val="Normal"/>
        <w:ind w:firstLine="709"/>
        <w:rPr/>
      </w:pPr>
      <w:r>
        <w:rPr>
          <w:color w:val="000000"/>
        </w:rPr>
        <w:t>В связи с отсутствием выбросов вредных веществ в атмосферу в период эксплуатации объекта, отсутствием образования в процессе эксплуатации особо опасных видов отходов, проектируемый объект не окажет негативного воздействия на здоровье населения и окружающую среду.</w:t>
      </w:r>
      <w:r>
        <w:rPr/>
        <w:t xml:space="preserve"> Процесс эксплуатации не наносит существенного ущерба окружающей среде, оказывая допустимое воздействие, и не представляет угрозы для здоровья и жизни люде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Мероприятия по охране атмосферного воздуха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color w:val="000000"/>
        </w:rPr>
      </w:pPr>
      <w:r>
        <w:rPr>
          <w:b/>
          <w:color w:val="000000"/>
        </w:rPr>
        <w:t>Период строительства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ля снижения выбросов вредных веществ в атмосферу в период строительства проектом предусмотрено выполнение следующих мероприятий:</w:t>
      </w:r>
    </w:p>
    <w:p>
      <w:pPr>
        <w:pStyle w:val="Normal"/>
        <w:ind w:firstLine="709"/>
        <w:rPr/>
      </w:pPr>
      <w:r>
        <w:rPr>
          <w:color w:val="000000"/>
        </w:rPr>
        <w:t>- не допускать стоянку транспорта, подвозящего материалы, с работающим двигателем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обеспечить удобный подъезд и выезд строительной техники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использовать на строительной площадке технику с отрегулированным ДВС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минимизировать время использования строительной техники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осуществлять полив водой (орошение) источников образования неорганической пыли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по возможности производить складирование сыпучих, пылящих отходов и строительных материалов в мешках;</w:t>
      </w:r>
    </w:p>
    <w:p>
      <w:pPr>
        <w:pStyle w:val="Normal"/>
        <w:ind w:firstLine="709"/>
        <w:rPr/>
      </w:pPr>
      <w:r>
        <w:rPr>
          <w:color w:val="000000"/>
        </w:rPr>
        <w:t>- лакокрасочные работы производить с применением быстросохнущих красок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онцентрации вредных веществ, создаваемые выбросами на проектируемом объекте будут в пределах санитарных норм. Дополнительных мероприятий по сокращению выбросов в атмосферу не требуется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color w:val="000000"/>
        </w:rPr>
      </w:pPr>
      <w:r>
        <w:rPr>
          <w:b/>
          <w:color w:val="000000"/>
        </w:rPr>
        <w:t>Период эксплуатации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Цели и задачи мониторинга атмосферного воздуха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оценка фактического влияния строительства/эксплуатации объекта на состояние атмосферного воздуха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оценка эффективности мероприятий по предотвращению/снижению негативного воздействия на атмосферный воздух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корректировка мероприятий по охране атмосферного воздух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ля определения перечня источников и веществ, по которым необходимо осуществлять контроль за выбросами в атмосферу, рассчитаны категории сочетаний «источник-выброс вещества»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виду отсутствия при эксплуатации объекта стационарных источников выбросов вредных веществ в атмосферу, мероприятия по снижению выбросов не требуются.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Оценка шумового, вибрационного и электромагнитного воздействия на прилегающую территорию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период строительства на строительной площадке будет работать строительная техника и автотранспорт. Все работы будут носить кратковременный характер, разнесены по времени. Одновременно предусмотрено использование не более одной единицы строительной техники. Источников вибрационного и электромагнитного воздействия на окружающую среду в период строительства объекта не планируется. В процессе эксплуатации проектируемого объекта источников шумового воздействия на окружающую среду и население, а также загрязнение окружающей среды, вызванное иными физическими явлениями (электромагнитные излучения, вибрация и другие) не предусматривается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Оценка воздействия на растительный и животный мир.</w:t>
      </w:r>
    </w:p>
    <w:p>
      <w:pPr>
        <w:pStyle w:val="Normal"/>
        <w:ind w:firstLine="709"/>
        <w:rPr/>
      </w:pPr>
      <w:r>
        <w:rPr/>
        <w:t>Строительство газопровода  и дальнейшая его эксплуатация в границах населенного пункта не окажут влияния на растительный и животный мир. Строительство газопровода осуществляется по улицам поселка Белоусово Челябинской области.Трасса газопровода проходит за пределами лесных земель, а также границ охранной зоны памятника природы Большой Шантропай. Вырубка зеленых насаждений не предусмотрена. Информация о путях миграции животных на данном участке отсутствует. Предусмотрено сохранение плодородного  почвенного слоя и его технические востановление после завершение строительства.Воздействие на растительный и животный мир не осуществляется . На землях сельскохозяйственного назначения и землях ГЛФ при строительстве газопровода не планируется вырубка леса, сдирание дернины, выжигание растительности, распашка угодий и т.п., поэтому строительство и дальнейшая эксплуатация газопровода не окажут влияния на растительный и животный мир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</w:rPr>
        <w:t>Мероприятия по охране водных объектов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  <w:t>Период строительства:</w:t>
      </w:r>
    </w:p>
    <w:p>
      <w:pPr>
        <w:pStyle w:val="Normal"/>
        <w:ind w:firstLine="709"/>
        <w:rPr/>
      </w:pPr>
      <w:r>
        <w:rPr/>
        <w:t>С целью недопущения загрязнения подземных и поверхностных водных объектов загрязняющими веществами в период строительства объекта необходимо выполнение следующих мероприятий:</w:t>
      </w:r>
    </w:p>
    <w:p>
      <w:pPr>
        <w:pStyle w:val="Normal"/>
        <w:ind w:firstLine="709"/>
        <w:rPr>
          <w:color w:val="3366FF"/>
        </w:rPr>
      </w:pPr>
      <w:r>
        <w:rPr>
          <w:color w:val="3366FF"/>
        </w:rPr>
        <w:t>Согласно ст.65 ВК РФ водоохранная зона озера и пруда составляет 50м. Трасса газопровода частично проходит в водоохранной зоне пруда. С учетом требований СанПиН 2.1.4.1110-2 проектом при ведении строительных работ предусмотрены следующие мероприятия в водоохранной зоне:</w:t>
      </w:r>
    </w:p>
    <w:p>
      <w:pPr>
        <w:pStyle w:val="Normal"/>
        <w:numPr>
          <w:ilvl w:val="0"/>
          <w:numId w:val="4"/>
        </w:numPr>
        <w:rPr>
          <w:color w:val="3366FF"/>
        </w:rPr>
      </w:pPr>
      <w:r>
        <w:rPr>
          <w:color w:val="3366FF"/>
        </w:rPr>
        <w:t>Запрещено устройство выгребных ям (используются биотуалеты для сбора бытовых сточных вод, расположенные за пределами ВОЗ);</w:t>
      </w:r>
    </w:p>
    <w:p>
      <w:pPr>
        <w:pStyle w:val="Normal"/>
        <w:numPr>
          <w:ilvl w:val="0"/>
          <w:numId w:val="4"/>
        </w:numPr>
        <w:rPr>
          <w:color w:val="3366FF"/>
        </w:rPr>
      </w:pPr>
      <w:r>
        <w:rPr>
          <w:color w:val="3366FF"/>
        </w:rPr>
        <w:t>Запрещена мойка и заправка строительной техники (установка мойки колес строительной техники размещается за пределами ВОЗ);</w:t>
      </w:r>
    </w:p>
    <w:p>
      <w:pPr>
        <w:pStyle w:val="Normal"/>
        <w:numPr>
          <w:ilvl w:val="0"/>
          <w:numId w:val="4"/>
        </w:numPr>
        <w:rPr>
          <w:color w:val="3366FF"/>
        </w:rPr>
      </w:pPr>
      <w:r>
        <w:rPr>
          <w:color w:val="3366FF"/>
        </w:rPr>
        <w:t>Запрещено размещение отвалов размыаемого грунта (отвалы извлекаемого при земляных работах грунта распологаются за пределами ВОЗ);</w:t>
      </w:r>
    </w:p>
    <w:p>
      <w:pPr>
        <w:pStyle w:val="Normal"/>
        <w:ind w:firstLine="709"/>
        <w:rPr/>
      </w:pPr>
      <w:r>
        <w:rPr/>
        <w:t>- не допускать проливов нефтепродуктов и других вредных веществ на строительной площадке и прилегающей территории;</w:t>
      </w:r>
    </w:p>
    <w:p>
      <w:pPr>
        <w:pStyle w:val="Normal"/>
        <w:ind w:firstLine="709"/>
        <w:rPr/>
      </w:pPr>
      <w:r>
        <w:rPr/>
        <w:t>- использовать строительную технику в технически исправном состоянии;</w:t>
      </w:r>
    </w:p>
    <w:p>
      <w:pPr>
        <w:pStyle w:val="Normal"/>
        <w:ind w:firstLine="709"/>
        <w:rPr/>
      </w:pPr>
      <w:r>
        <w:rPr/>
        <w:t>- использовать нефтесорбирующий материал при аварийных проливах нефтепродуктов.</w:t>
      </w:r>
    </w:p>
    <w:p>
      <w:pPr>
        <w:pStyle w:val="Normal"/>
        <w:ind w:firstLine="709"/>
        <w:rPr/>
      </w:pPr>
      <w:r>
        <w:rPr/>
        <w:t>Так как при строительстве объекта не будет изъятия водных ресурсов из подземных вод, мониторинг не ведется.</w:t>
      </w:r>
    </w:p>
    <w:p>
      <w:pPr>
        <w:pStyle w:val="Normal"/>
        <w:ind w:firstLine="709"/>
        <w:rPr/>
      </w:pPr>
      <w:r>
        <w:rPr/>
        <w:t>Контроль за состоянием поверхностных вод также не требуется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  <w:t>Период эксплуатации:</w:t>
      </w:r>
    </w:p>
    <w:p>
      <w:pPr>
        <w:pStyle w:val="Normal"/>
        <w:ind w:firstLine="709"/>
        <w:rPr/>
      </w:pPr>
      <w:r>
        <w:rPr/>
        <w:t>Контроль за состоянием поверхностных вод – не требуется.</w:t>
      </w:r>
    </w:p>
    <w:p>
      <w:pPr>
        <w:pStyle w:val="Normal"/>
        <w:ind w:firstLine="709"/>
        <w:rPr/>
      </w:pPr>
      <w:r>
        <w:rPr/>
        <w:t>Цели и задачи контроля за состоянием подземных вод:</w:t>
      </w:r>
    </w:p>
    <w:p>
      <w:pPr>
        <w:pStyle w:val="Normal"/>
        <w:ind w:firstLine="709"/>
        <w:rPr/>
      </w:pPr>
      <w:r>
        <w:rPr/>
        <w:t>- оценка фактического влияния строительства/эксплуатации объекта на состояние подземных вод;</w:t>
      </w:r>
    </w:p>
    <w:p>
      <w:pPr>
        <w:pStyle w:val="Normal"/>
        <w:ind w:firstLine="709"/>
        <w:rPr/>
      </w:pPr>
      <w:r>
        <w:rPr/>
        <w:t>- оценка эффективности мероприятий по предотвращению/снижению негативного воздействия на подземные воды;</w:t>
      </w:r>
    </w:p>
    <w:p>
      <w:pPr>
        <w:pStyle w:val="Normal"/>
        <w:ind w:firstLine="709"/>
        <w:rPr/>
      </w:pPr>
      <w:r>
        <w:rPr/>
        <w:t>- корректировка мероприятий по охране подземных вод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ероприятия по рациональному использованию земельных ресурсов и охране почвенного покрова.</w:t>
      </w:r>
    </w:p>
    <w:p>
      <w:pPr>
        <w:pStyle w:val="Normal"/>
        <w:ind w:firstLine="709"/>
        <w:rPr/>
      </w:pPr>
      <w:r>
        <w:rPr/>
        <w:t>Цели и задачи контроля за состоянием почвенно-растительного покрова и местообитанием представителей животного мира:</w:t>
      </w:r>
    </w:p>
    <w:p>
      <w:pPr>
        <w:pStyle w:val="Normal"/>
        <w:ind w:firstLine="709"/>
        <w:rPr/>
      </w:pPr>
      <w:r>
        <w:rPr/>
        <w:t>- оценка фактического влияния строительства/эксплуатации объекта на состояние почвенно-растительных условия и местообитания представителей животного мира;</w:t>
      </w:r>
    </w:p>
    <w:p>
      <w:pPr>
        <w:pStyle w:val="Normal"/>
        <w:ind w:firstLine="709"/>
        <w:rPr/>
      </w:pPr>
      <w:r>
        <w:rPr/>
        <w:t>- оценка эффективности мероприятий по предотвращению/снижению негативного воздействия на почвы, растительный и животный мир;</w:t>
      </w:r>
    </w:p>
    <w:p>
      <w:pPr>
        <w:pStyle w:val="Normal"/>
        <w:ind w:firstLine="709"/>
        <w:rPr/>
      </w:pPr>
      <w:r>
        <w:rPr/>
        <w:t>- корректировка мероприятий по охране почв, животного и растительного мира.</w:t>
      </w:r>
    </w:p>
    <w:p>
      <w:pPr>
        <w:pStyle w:val="Normal"/>
        <w:ind w:firstLine="709"/>
        <w:rPr/>
      </w:pPr>
      <w:r>
        <w:rPr/>
        <w:t>Строительно-монтажные работы необходимо производить с соблюдением следующих правил:</w:t>
      </w:r>
    </w:p>
    <w:p>
      <w:pPr>
        <w:pStyle w:val="Normal"/>
        <w:ind w:firstLine="709"/>
        <w:rPr/>
      </w:pPr>
      <w:r>
        <w:rPr/>
        <w:t>- рационально использовать материальные ресурсы, в результате чего произойдет снижение количества строительных отходов и их последующая утилизация;</w:t>
      </w:r>
    </w:p>
    <w:p>
      <w:pPr>
        <w:pStyle w:val="Normal"/>
        <w:ind w:firstLine="709"/>
        <w:rPr/>
      </w:pPr>
      <w:r>
        <w:rPr/>
        <w:t>- исключить загрязнение почвы горюче-смазочными материалами;</w:t>
      </w:r>
    </w:p>
    <w:p>
      <w:pPr>
        <w:pStyle w:val="Normal"/>
        <w:ind w:firstLine="709"/>
        <w:rPr/>
      </w:pPr>
      <w:r>
        <w:rPr/>
        <w:t>- произвести уборку строительного мусора и восстановление нарушенного благоустройства после завершению строительства газопровод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Мероприятия по снижению негативного воздействия на окружающую среду в результате образования и хранения отходов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  <w:t>Период строительства:</w:t>
      </w:r>
    </w:p>
    <w:p>
      <w:pPr>
        <w:pStyle w:val="Normal"/>
        <w:ind w:firstLine="709"/>
        <w:rPr/>
      </w:pPr>
      <w:r>
        <w:rPr/>
        <w:t>Ответственность за соблюдение требований природоохранного законодательства в области обращения с отходами в период строительства несет строительная организация, выполняющая строительные работы.</w:t>
      </w:r>
    </w:p>
    <w:p>
      <w:pPr>
        <w:pStyle w:val="Normal"/>
        <w:ind w:firstLine="709"/>
        <w:rPr/>
      </w:pPr>
      <w:r>
        <w:rPr/>
        <w:t>При проведении строительных работ необходимо выполнять следующие мероприятия:</w:t>
      </w:r>
    </w:p>
    <w:p>
      <w:pPr>
        <w:pStyle w:val="Normal"/>
        <w:ind w:firstLine="709"/>
        <w:rPr/>
      </w:pPr>
      <w:r>
        <w:rPr/>
        <w:t>- отходы, образующиеся при проведении строительных работ хранить в баках для мусора, размещенных на специально отведенной площадке. По мере необходимости вывозить отходы на свалку;</w:t>
      </w:r>
    </w:p>
    <w:p>
      <w:pPr>
        <w:pStyle w:val="Normal"/>
        <w:ind w:firstLine="709"/>
        <w:rPr/>
      </w:pPr>
      <w:r>
        <w:rPr/>
        <w:t>- для ликвидации случайных проливов нефтепродуктов использовать нефтепоглащающий сорбент;</w:t>
      </w:r>
    </w:p>
    <w:p>
      <w:pPr>
        <w:pStyle w:val="Normal"/>
        <w:ind w:firstLine="709"/>
        <w:rPr/>
      </w:pPr>
      <w:r>
        <w:rPr/>
        <w:t>- лом черных металлов и огарки электродов сдавать в специализированные организации на переработку.</w:t>
      </w:r>
    </w:p>
    <w:p>
      <w:pPr>
        <w:pStyle w:val="Normal"/>
        <w:ind w:firstLine="709"/>
        <w:rPr/>
      </w:pPr>
      <w:r>
        <w:rPr/>
        <w:t>Предусмотренные проектом решения по временному накоплению отходов и их последующую передачу специализированным  организациям для утилизации и переработке обеспечат минимальное воздействие на окружающую среду в результате намечаемой деятельности. Контроль за своевременным вывозом накопленных отходов на свалку бытовых отходов и сдачу отходов на переработку в специализированные организации осуществляет застройщик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  <w:t>Период эксплуатации:</w:t>
      </w:r>
    </w:p>
    <w:p>
      <w:pPr>
        <w:pStyle w:val="Normal"/>
        <w:ind w:firstLine="709"/>
        <w:rPr/>
      </w:pPr>
      <w:r>
        <w:rPr/>
        <w:t>Не предусмотрен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>Мероприятия по минимизации шумового воздействия.</w:t>
      </w:r>
    </w:p>
    <w:p>
      <w:pPr>
        <w:pStyle w:val="Normal"/>
        <w:ind w:firstLine="709"/>
        <w:rPr/>
      </w:pPr>
      <w:r>
        <w:rPr/>
        <w:t>Работы с использованием строительной техники производятся только в дневное время с 8-00 до 17-00 час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>Мероприятия по охране объектов растительного и животного мира.</w:t>
      </w:r>
    </w:p>
    <w:p>
      <w:pPr>
        <w:pStyle w:val="Normal"/>
        <w:ind w:firstLine="709"/>
        <w:rPr/>
      </w:pPr>
      <w:r>
        <w:rPr/>
        <w:t>Для предупреждения воздействия на растительный и животный мир в период строительства и эксплуатации объекта необходимо предусмотреть следующие мероприятия:</w:t>
      </w:r>
    </w:p>
    <w:p>
      <w:pPr>
        <w:pStyle w:val="Normal"/>
        <w:ind w:firstLine="709"/>
        <w:rPr/>
      </w:pPr>
      <w:r>
        <w:rPr/>
        <w:t>- соблюдать установленные правила обращения с отходами;</w:t>
      </w:r>
    </w:p>
    <w:p>
      <w:pPr>
        <w:pStyle w:val="Normal"/>
        <w:ind w:firstLine="709"/>
        <w:rPr/>
      </w:pPr>
      <w:r>
        <w:rPr/>
        <w:t>- прилегающую территорию содержать в чистоте и порядке, придерживаясь действующих правил по благоустройству на территории Еткульского района.</w:t>
      </w:r>
    </w:p>
    <w:p>
      <w:pPr>
        <w:pStyle w:val="Normal"/>
        <w:ind w:firstLine="709"/>
        <w:rPr/>
      </w:pPr>
      <w:r>
        <w:rPr/>
        <w:t>При выполнении предусмотренных мероприятий не будет необратимых изменений в природной среде, не будет нанесено какого-либо вреда растительному и животному миру в период строительства и эксплуатации объек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ероприятия по минимизации возникновения возможных аварийных ситуаций и последствий их воздействия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Аварийные ситуации на объекте могут возникнуть в результате технических ошибок обслуживающего персонала, нарушения противопожарных правил и правил техники безопасности, отключения систем энергоснабжения, водоснабжения и т.д.</w:t>
      </w:r>
    </w:p>
    <w:p>
      <w:pPr>
        <w:pStyle w:val="Normal"/>
        <w:ind w:firstLine="709"/>
        <w:rPr/>
      </w:pPr>
      <w:r>
        <w:rPr/>
        <w:t>В случаях пролива масел и других нефтепродуктов на месте стоянки автотранспорта для предотвращения загрязнения почв и грунтовых вод нефтепродуктами необходимо использовать сорбент согласно постановления Губернатора Челябинской области от 18.07.2000г. № 302 «О мерах по обеспечению техногенной и экологической безопасности в организациях Челябинской области, занимающихся добычей, хранением, транспортировкой, применением и реализацией нефтепродуктов»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>Мониторинг окружающей среды.</w:t>
      </w:r>
    </w:p>
    <w:p>
      <w:pPr>
        <w:pStyle w:val="Normal"/>
        <w:ind w:firstLine="709"/>
        <w:rPr/>
      </w:pPr>
      <w:r>
        <w:rPr/>
        <w:t>Экологический мониторинг после проектного периода включает в себя наблюдение за соблюдением проектных решений, направленных на защиту окружающей среды, в период строительства и эксплуатации газопровода. Контроль осуществляется ответственными должностными лицами и соответствующими службами контрольных и надзорных орган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д экологическим мониторингом понимается система регулярных наблюдений природных сред, которая позволяет выявить изменения их состояния, в том числе под влиянием антропогенной деятельност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Экологический мониторинг выполняется на всех стадиях строительства и эксплуатации объекта и включает в себя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систематическую регистрацию и контроль показателей состояния окружающей среды как в местах размещения потенциальных источников воздействия, так и в сопредельных районах, на которые такое воздействие распространяется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прогноз возможных изменений состояния окружающей среды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разработка на основе прогноза рекомендаций по предотвращению и (или) снижению негативного влияния объекта на окружающую среду;</w:t>
      </w:r>
    </w:p>
    <w:p>
      <w:pPr>
        <w:pStyle w:val="Normal"/>
        <w:ind w:firstLine="709"/>
        <w:rPr/>
      </w:pPr>
      <w:r>
        <w:rPr>
          <w:color w:val="000000"/>
        </w:rPr>
        <w:t>- контроль за исполнением и эффективностью принятых рекомендаций по нормализации экологической обстановк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оизводственный экологический контроль проводится в соответствии с природоохранными нормативными документами, которыми являются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федеральные нормативные правовые акты и стандарты в области охраны окружающей среды и обеспечения экологической безопасности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федеральные нормативные и методические документы, утвержденные или согласованные специально уполномоченными государственными органами в области охраны окружающей среды, определяющие критерии и величины предельно допустимых нормативов или лимитов воздействия на компоненты окружающей природной среды, лимитов размещения отходов, порядок и методы контроля соблюдения природоохранных норм и нормативов, ответственность за их нарушения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отраслевые нормативные и методические документы в области охраны окружающей среды и природных ресурсов;</w:t>
      </w:r>
    </w:p>
    <w:p>
      <w:pPr>
        <w:pStyle w:val="Normal"/>
        <w:ind w:firstLine="709"/>
        <w:rPr/>
      </w:pPr>
      <w:r>
        <w:rPr>
          <w:color w:val="000000"/>
        </w:rPr>
        <w:t>- региональные  нормативные и методические документы, утвержденные или согласованные с территориальными природоохранными органам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Перечень затрат на реализацию природоохранных и компенсационных выплат.</w:t>
      </w:r>
    </w:p>
    <w:p>
      <w:pPr>
        <w:pStyle w:val="Normal"/>
        <w:ind w:firstLine="709"/>
        <w:rPr/>
      </w:pPr>
      <w:r>
        <w:rPr>
          <w:color w:val="000000"/>
        </w:rPr>
        <w:t>Затраты на благоустройство территории и проведение строительных работ с учетом природоохранных требований необходимо заложить в локальный сводный расчет строящегося объект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8. Мероприятия по предупреждению чрезвычайных ситуаций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При выполнении комплекса работ по строительству газопровода необходимо использовать современные средства техники безопасности и соблюдать правила охраны труда с целью предупреждения производственного травматизма и профессиональных заболевани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зависимости от выполненных работ рабочие должны быть обеспечены спецодеждой, спецобувью и средствами индивидуальной защит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и выполнении строительно-монтажных работ необходимо выполнять требования следующих нормативных актов:</w:t>
      </w:r>
    </w:p>
    <w:p>
      <w:pPr>
        <w:pStyle w:val="Normal"/>
        <w:ind w:firstLine="709"/>
        <w:rPr/>
      </w:pPr>
      <w:r>
        <w:rPr>
          <w:color w:val="000000"/>
        </w:rPr>
        <w:t>- СНиП 12-03-2001 «Безопасность труда в строительстве. Часть 1. Общие требования»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СНиП 12-04-2002 «Безопасность труда в строительстве. Часть 2. Строительное  производство».</w:t>
      </w:r>
    </w:p>
    <w:p>
      <w:pPr>
        <w:pStyle w:val="Normal"/>
        <w:ind w:firstLine="709"/>
        <w:rPr/>
      </w:pPr>
      <w:r>
        <w:rPr>
          <w:color w:val="000000"/>
        </w:rPr>
        <w:t>Особое внимание при этом должно быть уделено выполнению правил установки и эксплуатации строительных механизмов вблизи откосов и зон возможного обрушения грунта, а также ЛЭП, устройству ограждений опасных мест, выполнению электрозащитных устройств оборудования и механизмов, работающих на электрической энергии (включая электросварку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троительно-монтажные работы в охранных зонах действующих воздушных линий электропередач следует производить в соответствии с требованиями ГОСТ 12.1.013-78 «Электробезопасность. Общие требования».</w:t>
      </w:r>
    </w:p>
    <w:p>
      <w:pPr>
        <w:pStyle w:val="Normal"/>
        <w:ind w:firstLine="709"/>
        <w:rPr/>
      </w:pPr>
      <w:r>
        <w:rPr>
          <w:color w:val="000000"/>
        </w:rPr>
        <w:t>Траншеи и котлованы при строительстве линейных объектов необходимо оградить и установить сигнальные знаки, видимые в любое время суток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ля спуска рабочих в траншеи и котлованы должны быть предусмотрены лестниц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оезды, проходы и рабочие места необходимо регулярно очищать от строительного мусора и не загромождать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опросы по технике безопасности должны отражаться при обязательной разработке проекта производства работ в виде конкретных инженерных решени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озникновение чрезвычайных ситуаций на проектируемом участке инженерных сетей маловероятно, но полностью не исключено. Мероприятия по предупреждению чрезвычайных ситуаций предусмотрены при проектировании и строительстве газопровода, а также в организации контроля над их состоянием в процессе эксплуатац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процессе строительства газопровода предусматривается повышение качества строительно-монтажных работ, что существенно обеспечит надежность эксплуатации инженерных сете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ероприятия по предупреждению чрезвычайных ситуаций на проектируемых инженерных сетях в период их эксплуатации заключаются в организации постоянного контроля над состоянием инженерных сетей, проведением технического обслуживания и плановых ремонтных работ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случае стихийных бедствий (урагана, землетрясения, паводковых вод, наводнения и т.п.) эксплуатационным службам необходимо организовать усиленный контроль за состоянием инженерных сете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и аварийной ситуации на объекте строительства необходимо выполнять следующие действия:</w:t>
      </w:r>
    </w:p>
    <w:p>
      <w:pPr>
        <w:pStyle w:val="Normal"/>
        <w:ind w:firstLine="709"/>
        <w:rPr/>
      </w:pPr>
      <w:r>
        <w:rPr>
          <w:color w:val="000000"/>
        </w:rPr>
        <w:t>- незамедлительно оповестить в соответствии со схемой действующего плана ликвидации аварий уполномоченных на то должностных лиц и администрации эксплуатирующей организации о факте возникновения аварийной ситуации, ее характере, масштабах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протоколировать факт аварии с описанием визуальных признаков высокого и экстремально высокого уровня загрязнения;</w:t>
      </w:r>
    </w:p>
    <w:p>
      <w:pPr>
        <w:pStyle w:val="Normal"/>
        <w:ind w:firstLine="709"/>
        <w:rPr/>
      </w:pPr>
      <w:r>
        <w:rPr>
          <w:color w:val="000000"/>
        </w:rPr>
        <w:t>- выполнить, при наличии возможности, отбор проб компонентов природной среды на территории, подверженной авар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случае аварии на объекте выполняется оперативное внеплановое обследование, программа которого корректируется с учетом характера и масштаба авари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9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color w:val="000000"/>
        </w:rPr>
        <w:t>Порядок формирования границ земельных участк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Формирование границ земельных участков производится в следующем порядке: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color w:val="000000"/>
        </w:rPr>
        <w:t>1. Формирование границ земельных участков на период строительства объекта и на</w:t>
      </w:r>
    </w:p>
    <w:p>
      <w:pPr>
        <w:pStyle w:val="Normal"/>
        <w:ind w:firstLine="709"/>
        <w:rPr/>
      </w:pPr>
      <w:r>
        <w:rPr>
          <w:color w:val="000000"/>
        </w:rPr>
        <w:t>период эксплуатации объекта;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color w:val="000000"/>
        </w:rPr>
        <w:t>2. Формирование охранных зон объектов инженерной инфраструктуры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З. Координирование проектируемого объекта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Сформированные границы земельных участков позволяют обеспечить необходимые</w:t>
      </w:r>
    </w:p>
    <w:p>
      <w:pPr>
        <w:pStyle w:val="Normal"/>
        <w:rPr>
          <w:color w:val="000000"/>
        </w:rPr>
      </w:pPr>
      <w:r>
        <w:rPr>
          <w:color w:val="000000"/>
        </w:rPr>
        <w:t>требования по содержанию и обслуживанию линейного объекта в условиях сложившейся</w:t>
      </w:r>
    </w:p>
    <w:p>
      <w:pPr>
        <w:pStyle w:val="Normal"/>
        <w:rPr/>
      </w:pPr>
      <w:r>
        <w:rPr>
          <w:color w:val="000000"/>
        </w:rPr>
        <w:t>планировочной системы территории проектирования.</w:t>
      </w:r>
    </w:p>
    <w:p>
      <w:pPr>
        <w:pStyle w:val="Normal"/>
        <w:ind w:firstLine="709"/>
        <w:rPr/>
      </w:pPr>
      <w:r>
        <w:rPr>
          <w:color w:val="000000"/>
        </w:rPr>
        <w:t>Чертеж межевания территории линейного объекта подготовлен с формированием</w:t>
      </w:r>
    </w:p>
    <w:p>
      <w:pPr>
        <w:pStyle w:val="Normal"/>
        <w:rPr>
          <w:color w:val="000000"/>
        </w:rPr>
      </w:pPr>
      <w:r>
        <w:rPr>
          <w:color w:val="000000"/>
        </w:rPr>
        <w:t>земельных участков для строительства и эксплуатации планируемого к размещению</w:t>
      </w:r>
    </w:p>
    <w:p>
      <w:pPr>
        <w:pStyle w:val="Normal"/>
        <w:rPr>
          <w:color w:val="000000"/>
        </w:rPr>
      </w:pPr>
      <w:r>
        <w:rPr>
          <w:color w:val="000000"/>
        </w:rPr>
        <w:t>линейного объекта.</w:t>
      </w:r>
    </w:p>
    <w:p>
      <w:pPr>
        <w:pStyle w:val="Normal"/>
        <w:ind w:firstLine="709"/>
        <w:rPr/>
      </w:pPr>
      <w:r>
        <w:rPr>
          <w:color w:val="000000"/>
        </w:rPr>
        <w:t>На период строительства объекта сформирована полоса отвода земель шириной 6 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Земельные участки, сформированные настоящим проектом, определены для</w:t>
      </w:r>
    </w:p>
    <w:p>
      <w:pPr>
        <w:pStyle w:val="Normal"/>
        <w:rPr/>
      </w:pPr>
      <w:r>
        <w:rPr>
          <w:color w:val="000000"/>
        </w:rPr>
        <w:t>строительства и эксплуатации линейного объект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10. Рекомендации по порядку установления границ на местност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color w:val="000000"/>
        </w:rPr>
      </w:pPr>
      <w:r>
        <w:rPr>
          <w:bCs/>
          <w:color w:val="000000"/>
        </w:rPr>
        <w:t>Установление границ земельных участков на местности следует выполнять в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соответствии с требованиями федерального законодательства, а также инструкции по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проведению межевания.</w:t>
      </w:r>
    </w:p>
    <w:p>
      <w:pPr>
        <w:pStyle w:val="Normal"/>
        <w:ind w:firstLine="709"/>
        <w:rPr>
          <w:color w:val="000000"/>
        </w:rPr>
      </w:pPr>
      <w:r>
        <w:rPr>
          <w:bCs/>
          <w:color w:val="000000"/>
        </w:rPr>
        <w:t>Вынос поворотных точек границ земельных участков на местность необходимо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выполнить в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комплексе землеустроительных работ с обеспечением мер по уведомлению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заинтересованных лиц и согласованию с ними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границ.</w:t>
      </w:r>
    </w:p>
    <w:p>
      <w:pPr>
        <w:pStyle w:val="Normal"/>
        <w:ind w:firstLine="709"/>
        <w:rPr>
          <w:color w:val="000000"/>
        </w:rPr>
      </w:pPr>
      <w:r>
        <w:rPr>
          <w:bCs/>
          <w:color w:val="000000"/>
        </w:rPr>
        <w:t>Установление границ земельных участков на местности должно быть выполнено в комплексе работ по одновременному выносу красных и других планировочных линий.</w:t>
      </w:r>
    </w:p>
    <w:p>
      <w:pPr>
        <w:pStyle w:val="Normal"/>
        <w:ind w:firstLine="709"/>
        <w:rPr>
          <w:color w:val="000000"/>
        </w:rPr>
      </w:pPr>
      <w:r>
        <w:rPr>
          <w:bCs/>
          <w:color w:val="000000"/>
        </w:rPr>
        <w:t xml:space="preserve">Координирование проектируемого объекта землепользования выполнено </w:t>
      </w:r>
      <w:r>
        <w:rPr>
          <w:bCs/>
          <w:color w:val="FF0000"/>
        </w:rPr>
        <w:t>методом спутниковых геодезических измерений  в</w:t>
      </w:r>
      <w:r>
        <w:rPr>
          <w:bCs/>
          <w:color w:val="000000"/>
        </w:rPr>
        <w:t xml:space="preserve"> системе координат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МСК-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74, на основе инженерно-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геодезических изысканий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11. Сведения о категории земель и земельных участках, на которых будет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олагаться объект капитального строительства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ind w:hanging="5"/>
        <w:outlineLvl w:val="0"/>
        <w:rPr>
          <w:color w:val="FF0000"/>
          <w:spacing w:val="-2"/>
        </w:rPr>
      </w:pPr>
      <w:r>
        <w:rPr>
          <w:bCs/>
          <w:color w:val="000000"/>
        </w:rPr>
        <w:t xml:space="preserve">            </w:t>
      </w:r>
      <w:r>
        <w:rPr>
          <w:bCs/>
          <w:color w:val="FF0000"/>
        </w:rPr>
        <w:t>Размещение линейного объекта:   «</w:t>
      </w:r>
      <w:r>
        <w:rPr>
          <w:color w:val="FF0000"/>
          <w:spacing w:val="-2"/>
        </w:rPr>
        <w:t>Газоснабжение  с.Белоусово»</w:t>
      </w:r>
    </w:p>
    <w:p>
      <w:pPr>
        <w:pStyle w:val="Normal"/>
        <w:shd w:fill="FFFFFF" w:val="clear"/>
        <w:ind w:hanging="5"/>
        <w:rPr>
          <w:color w:val="FF0000"/>
        </w:rPr>
      </w:pPr>
      <w:r>
        <w:rPr>
          <w:bCs/>
          <w:color w:val="FF0000"/>
        </w:rPr>
        <w:t xml:space="preserve"> </w:t>
      </w:r>
      <w:r>
        <w:rPr>
          <w:bCs/>
          <w:color w:val="FF0000"/>
        </w:rPr>
        <w:t>планируется на землях  населенного пунтка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color w:val="000000"/>
        </w:rPr>
      </w:pPr>
      <w:r>
        <w:rPr>
          <w:bCs/>
          <w:color w:val="000000"/>
        </w:rPr>
        <w:t>Размеры отвода земель определены, исходя из условий минимального изъятия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земель и технологической целесообразности, с учетом действующих норм и прави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оектирования и решений по организации строительства с учетом выданных технических условий от землепользователей и владельцев инженерных коммуникаций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оектируемый участок газопровода пересекает линию водопровода, линии электропередач до 0,4 кВт и линии связи, автомобильные дороги, подземные кабели связи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Все работы по строительству газоровода на пересечении с инженерными коммуникациями производить только на основании письменных разрешений организаций, эксплуатирующих данные коммуникации, под неподсредственным надзором представителей организаций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ind w:hanging="5"/>
        <w:outlineLvl w:val="0"/>
        <w:rPr/>
      </w:pPr>
      <w:r>
        <w:rPr>
          <w:bCs/>
          <w:color w:val="000000"/>
        </w:rPr>
        <w:t xml:space="preserve">            </w:t>
      </w:r>
      <w:r>
        <w:rPr>
          <w:bCs/>
          <w:color w:val="FF0000"/>
        </w:rPr>
        <w:t xml:space="preserve">Размещение линейного объекта: </w:t>
      </w:r>
      <w:r>
        <w:rPr>
          <w:color w:val="FF0000"/>
          <w:spacing w:val="-2"/>
        </w:rPr>
        <w:t xml:space="preserve">Газоснабжение  с.Белоусово </w:t>
      </w:r>
    </w:p>
    <w:p>
      <w:pPr>
        <w:pStyle w:val="Normal"/>
        <w:shd w:fill="FFFFFF" w:val="clear"/>
        <w:ind w:hanging="5"/>
        <w:rPr>
          <w:bCs/>
          <w:color w:val="3366FF"/>
        </w:rPr>
      </w:pPr>
      <w:r>
        <w:rPr>
          <w:bCs/>
          <w:color w:val="FF0000"/>
        </w:rPr>
        <w:t xml:space="preserve"> </w:t>
      </w:r>
      <w:r>
        <w:rPr>
          <w:bCs/>
          <w:color w:val="FF0000"/>
        </w:rPr>
        <w:t xml:space="preserve">планируется по землям населенного пункта и  </w:t>
      </w:r>
      <w:r>
        <w:rPr>
          <w:bCs/>
          <w:color w:val="3366FF"/>
        </w:rPr>
        <w:t xml:space="preserve">пересекает земельные участки с кадастровыми номерами: </w:t>
      </w:r>
    </w:p>
    <w:p>
      <w:pPr>
        <w:pStyle w:val="Normal"/>
        <w:rPr>
          <w:bCs/>
          <w:color w:val="3366FF"/>
        </w:rPr>
      </w:pPr>
      <w:r>
        <w:rPr>
          <w:bCs/>
          <w:color w:val="3366FF"/>
        </w:rPr>
        <w:t xml:space="preserve">- 74:07:4300001:38 ; 74:07:4500004:3; 74:07:4500004:7; 74:07:4500004:8; 74:07:4500004:22; </w:t>
      </w:r>
    </w:p>
    <w:p>
      <w:pPr>
        <w:pStyle w:val="Normal"/>
        <w:rPr>
          <w:bCs/>
          <w:color w:val="3366FF"/>
        </w:rPr>
      </w:pPr>
      <w:r>
        <w:rPr>
          <w:bCs/>
          <w:color w:val="3366FF"/>
        </w:rPr>
        <w:t>-74:07:4500004:33; 74:07:4500004:41; 74:07:4500004:42; 74:07:4500004:46; 74:07:4500004:54; 74:07:4500004:55; 74:07:4500004:56; 74:07:4500004:57; 74:07:4500004:68; 74:07:4500004:71; 74:07:4500004:74; 74:07:4500004:78; 74:07:4500004:80; 74:07:4500004:82; 74:07:4500004:83; 74:07:4500004:92; 74:07:4500004:94; 74:07:4500004:101; 74:07:4500004:137; 74:07:4500004:151; 74:07:4500004:152; 74:07:4500004:153; 74:07:4500004:154; 74:07:4500004:155; 74:07:4500004:157; 74:07:4500004:163; 74:07:4500004:258; 74:07:4500004:271; 74:07:4500004:286; 74:07:4500005:4; 74:07:4500005:17;74:07:0000000:3410; 74:07:4500003:5; 74:07:4500003:17; 74:07:4500003:21; 74:07:4500003:23; 74:07:4500002:35; 74:07:4500003:37; 74:07:4500003:40; 74:07:4500003:41; 74:07:4500003:44; 74:07:4500003:59; 74:07:4500003:62; 74:07:4500004:88; 74:07:4500003:112; 74:07:4500003:115; 74:07:4500003:116;74:07:0000000:3400; 74:07:4500006:4; 74:07:4500006:5; 74:07:4500006:8; 74:07:4500006:10; 74:07:4500006:14; 74:07:4500006:19; 74:07:4500006:21; 74:07:4500006:28; 74:07:4500006:31; 74:07:4500006:36; 74:07:4500006:38; 74:07:4500006:52; 74:07:4500006:58; 74:07:4500006:59; 74:07:4500006:87; 74:07:4500006:92; 74:07:4500006:94; 74:07:0000000:455;74:07:0000000:553; 74:07:0000000:554;74:07:0000000:3398;74:07:4500001:1; 74:07:4500001:6; 74:07:4500001:7; 74:07:4500002:9; 74:07:4500002:12; 74:07:4500001:13; 74:07:4500001:14; 74:07:4500001:15; 74:07:4500001:16; 74:07:4500001:19; 74:07:4500001:20; 74:07:4500001:21; 74:07:4500001:25; 74:07:4500001:39; 74:07:4500002:89; 74:07:4500001:114; 74:07:4500002:1; 74:07:4500002:13; 74:07:4500002:20; 74:07:4500002:30; 74:07:4500002:43; 74:07:4500002:44; 74:07:4500002:46; 74:07:4500002:47; 74:07:4500002:51; 74:07:4500002:94; 74:07:4500002:100; 74:07:4500002:108; 74:07:4500002:110; 74:07:4500002:111; 74:07:4500002:115; 74:07:4500002:184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Общая площадь земельного участка составляет </w:t>
      </w:r>
      <w:r>
        <w:rPr>
          <w:color w:val="FF0000"/>
        </w:rPr>
        <w:t>116761</w:t>
      </w:r>
      <w:r>
        <w:rPr>
          <w:color w:val="000000"/>
        </w:rPr>
        <w:t xml:space="preserve"> кв.м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3518"/>
        <w:gridCol w:w="2835"/>
        <w:gridCol w:w="1363"/>
      </w:tblGrid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значение участк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ложение участка, категория зем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 пра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, кв.м.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ЗУ1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собственност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676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</w:rPr>
        <w:t>Каталог координат испрашиваемых земельных участков предоставлен в приложен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оординаты поворотных точек границ образуемых земельных участков представлены в системе координат МСК-74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color w:val="000000"/>
        </w:rPr>
      </w:pPr>
      <w:r>
        <w:rPr>
          <w:color w:val="000000"/>
        </w:rPr>
        <w:t>Доступ к образуемому земельному участку обеспечивается через земли общего</w:t>
      </w:r>
    </w:p>
    <w:p>
      <w:pPr>
        <w:pStyle w:val="Normal"/>
        <w:rPr>
          <w:color w:val="000000"/>
        </w:rPr>
      </w:pPr>
      <w:r>
        <w:rPr>
          <w:color w:val="000000"/>
        </w:rPr>
        <w:t>пользования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60" w:right="510" w:gutter="0" w:header="0" w:top="1135" w:footer="709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80"/>
        <w:gridCol w:w="2676"/>
        <w:gridCol w:w="6580"/>
      </w:tblGrid>
      <w:tr>
        <w:trPr>
          <w:trHeight w:val="352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spacing w:before="240" w:after="0"/>
              <w:rPr>
                <w:sz w:val="28"/>
                <w:szCs w:val="28"/>
              </w:rPr>
            </w:pPr>
            <w:bookmarkStart w:id="0" w:name="Сведения_о_выполненных_измерениях_и_расч"/>
            <w:bookmarkEnd w:id="0"/>
            <w:r>
              <w:rPr/>
              <w:t>1. Метод определения координат характерных точек границ земельных участков и их частей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адастровый номер или обозначение земельного участка, частей земельного участка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Cs w:val="22"/>
              </w:rPr>
              <w:t>Метод определения координат</w:t>
            </w:r>
          </w:p>
        </w:tc>
      </w:tr>
    </w:tbl>
    <w:p>
      <w:pPr>
        <w:pStyle w:val="Style16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80"/>
        <w:gridCol w:w="2676"/>
        <w:gridCol w:w="6580"/>
      </w:tblGrid>
      <w:tr>
        <w:trPr>
          <w:tblHeader w:val="true"/>
        </w:trPr>
        <w:tc>
          <w:tcPr>
            <w:tcW w:w="7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:ЗУ1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Метод спутниковых геодезических измерений (определений)</w:t>
            </w:r>
          </w:p>
          <w:p>
            <w:pPr>
              <w:pStyle w:val="Style20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80"/>
        <w:gridCol w:w="2356"/>
        <w:gridCol w:w="6900"/>
      </w:tblGrid>
      <w:tr>
        <w:trPr>
          <w:trHeight w:val="352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spacing w:before="240" w:after="0"/>
              <w:rPr>
                <w:sz w:val="28"/>
                <w:szCs w:val="28"/>
              </w:rPr>
            </w:pPr>
            <w:r>
              <w:rPr/>
              <w:t>2. Точность положения характерных точек границ земельных участков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Кадастровый номер или обозначение земельного участк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Cs w:val="22"/>
              </w:rPr>
              <w:t>Формулы, примененные для расчёта средней квадратической погрешности положения характерных точек границ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</w:tr>
    </w:tbl>
    <w:p>
      <w:pPr>
        <w:pStyle w:val="Style16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80"/>
        <w:gridCol w:w="2356"/>
        <w:gridCol w:w="6900"/>
      </w:tblGrid>
      <w:tr>
        <w:trPr>
          <w:tblHeader w:val="true"/>
          <w:cantSplit w:val="true"/>
        </w:trPr>
        <w:tc>
          <w:tcPr>
            <w:tcW w:w="7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Cs w:val="22"/>
              </w:rPr>
            </w:pPr>
            <w:r>
              <w:rPr>
                <w:szCs w:val="22"/>
              </w:rPr>
              <w:t>:ЗУ1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szCs w:val="22"/>
              </w:rPr>
            </w:pPr>
            <w:r>
              <w:rPr/>
              <w:t xml:space="preserve"> </w:t>
            </w:r>
          </w:p>
        </w:tc>
      </w:tr>
    </w:tbl>
    <w:p>
      <w:pPr>
        <w:pStyle w:val="Style16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80"/>
        <w:gridCol w:w="2356"/>
        <w:gridCol w:w="2913"/>
        <w:gridCol w:w="3987"/>
      </w:tblGrid>
      <w:tr>
        <w:trPr>
          <w:trHeight w:val="352" w:hRule="atLeast"/>
          <w:cantSplit w:val="true"/>
        </w:trPr>
        <w:tc>
          <w:tcPr>
            <w:tcW w:w="10036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spacing w:before="240" w:after="0"/>
              <w:rPr/>
            </w:pPr>
            <w:r>
              <w:rPr/>
              <w:t>3. Точность положения характерных точек границ частей земельных участков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Кадастровый номер или обозначение земельного участка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Cs w:val="22"/>
                <w:highlight w:val="yellow"/>
              </w:rPr>
            </w:pPr>
            <w:r>
              <w:rPr>
                <w:szCs w:val="22"/>
              </w:rPr>
              <w:t>Учётный номер или обозначение част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Cs w:val="22"/>
              </w:rPr>
              <w:t>Формулы, примененные для расчёта средней квадратической погрешности  положения характерных точек границ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</w:tr>
    </w:tbl>
    <w:p>
      <w:pPr>
        <w:pStyle w:val="Style16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80"/>
        <w:gridCol w:w="2356"/>
        <w:gridCol w:w="2913"/>
        <w:gridCol w:w="3987"/>
      </w:tblGrid>
      <w:tr>
        <w:trPr>
          <w:tblHeader w:val="true"/>
          <w:cantSplit w:val="true"/>
        </w:trPr>
        <w:tc>
          <w:tcPr>
            <w:tcW w:w="7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  <w:highlight w:val="yellow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szCs w:val="22"/>
                <w:highlight w:val="yellow"/>
              </w:rPr>
            </w:pPr>
            <w:r>
              <w:rPr>
                <w:szCs w:val="22"/>
              </w:rPr>
              <w:t>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—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szCs w:val="22"/>
              </w:rPr>
            </w:pPr>
            <w:r>
              <w:rPr/>
              <w:t>—</w:t>
            </w:r>
          </w:p>
        </w:tc>
      </w:tr>
    </w:tbl>
    <w:p>
      <w:pPr>
        <w:pStyle w:val="Style16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81"/>
        <w:gridCol w:w="2356"/>
        <w:gridCol w:w="1249"/>
        <w:gridCol w:w="5650"/>
      </w:tblGrid>
      <w:tr>
        <w:trPr>
          <w:trHeight w:val="352" w:hRule="atLeast"/>
          <w:cantSplit w:val="true"/>
        </w:trPr>
        <w:tc>
          <w:tcPr>
            <w:tcW w:w="10036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spacing w:before="240" w:after="0"/>
              <w:rPr>
                <w:sz w:val="28"/>
                <w:szCs w:val="28"/>
              </w:rPr>
            </w:pPr>
            <w:r>
              <w:rPr/>
              <w:t>4. Точность определения площади земельных участков</w:t>
            </w:r>
          </w:p>
        </w:tc>
      </w:tr>
      <w:tr>
        <w:trPr>
          <w:cantSplit w:val="true"/>
        </w:trPr>
        <w:tc>
          <w:tcPr>
            <w:tcW w:w="7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Кадастровый номер или обозначение земельного участк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Cs w:val="22"/>
              </w:rPr>
            </w:pPr>
            <w:r>
              <w:rPr>
                <w:szCs w:val="22"/>
              </w:rPr>
              <w:t>Площадь (Р), м</w:t>
            </w:r>
            <w:r>
              <w:rPr>
                <w:szCs w:val="22"/>
                <w:vertAlign w:val="superscript"/>
              </w:rPr>
              <w:t>2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Cs w:val="22"/>
              </w:rPr>
              <w:t>Формулы, примененные для расчёта предельной допустимой погрешности определения площади земельного участка (ΔР), м</w:t>
            </w:r>
            <w:r>
              <w:rPr>
                <w:szCs w:val="22"/>
                <w:vertAlign w:val="superscript"/>
              </w:rPr>
              <w:t>2</w:t>
            </w:r>
          </w:p>
        </w:tc>
      </w:tr>
    </w:tbl>
    <w:p>
      <w:pPr>
        <w:pStyle w:val="Style16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81"/>
        <w:gridCol w:w="2356"/>
        <w:gridCol w:w="1249"/>
        <w:gridCol w:w="5650"/>
      </w:tblGrid>
      <w:tr>
        <w:trPr>
          <w:tblHeader w:val="true"/>
          <w:cantSplit w:val="true"/>
        </w:trPr>
        <w:tc>
          <w:tcPr>
            <w:tcW w:w="7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:ЗУ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lang w:val="en-US"/>
              </w:rPr>
            </w:pPr>
            <w:r>
              <w:rPr/>
              <w:t>116761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ΔP =  = </w:t>
            </w:r>
          </w:p>
        </w:tc>
      </w:tr>
    </w:tbl>
    <w:p>
      <w:pPr>
        <w:pStyle w:val="Style16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81"/>
        <w:gridCol w:w="2356"/>
        <w:gridCol w:w="2913"/>
        <w:gridCol w:w="1248"/>
        <w:gridCol w:w="2738"/>
      </w:tblGrid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spacing w:before="240" w:after="0"/>
              <w:rPr/>
            </w:pPr>
            <w:r>
              <w:rPr/>
              <w:t>5. Точность определения площади частей земельных участков</w:t>
            </w:r>
          </w:p>
        </w:tc>
      </w:tr>
      <w:tr>
        <w:trPr>
          <w:cantSplit w:val="true"/>
        </w:trPr>
        <w:tc>
          <w:tcPr>
            <w:tcW w:w="7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Кадастровый номер или обозначение земельного участка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Cs w:val="22"/>
                <w:highlight w:val="yellow"/>
              </w:rPr>
            </w:pPr>
            <w:r>
              <w:rPr>
                <w:szCs w:val="22"/>
              </w:rPr>
              <w:t>Учётный номер или обозначение ча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Cs w:val="22"/>
              </w:rPr>
            </w:pPr>
            <w:r>
              <w:rPr>
                <w:szCs w:val="22"/>
              </w:rPr>
              <w:t>Площадь (Р), м</w:t>
            </w:r>
            <w:r>
              <w:rPr>
                <w:szCs w:val="22"/>
                <w:vertAlign w:val="superscript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szCs w:val="22"/>
              </w:rPr>
            </w:pPr>
            <w:r>
              <w:rPr>
                <w:szCs w:val="22"/>
              </w:rPr>
              <w:t>Формулы, примененные для расчёта предельной допустимой погрешности определения площади части земельного участка (ΔР), м</w:t>
            </w:r>
            <w:r>
              <w:rPr>
                <w:szCs w:val="22"/>
                <w:vertAlign w:val="superscript"/>
              </w:rPr>
              <w:t>2</w:t>
            </w:r>
          </w:p>
        </w:tc>
      </w:tr>
    </w:tbl>
    <w:p>
      <w:pPr>
        <w:pStyle w:val="Style16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81"/>
        <w:gridCol w:w="2356"/>
        <w:gridCol w:w="2913"/>
        <w:gridCol w:w="1248"/>
        <w:gridCol w:w="2738"/>
      </w:tblGrid>
      <w:tr>
        <w:trPr>
          <w:tblHeader w:val="true"/>
          <w:cantSplit w:val="true"/>
        </w:trPr>
        <w:tc>
          <w:tcPr>
            <w:tcW w:w="7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  <w:highlight w:val="yellow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lang w:val="en-US"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rPr>
          <w:sz w:val="22"/>
          <w:szCs w:val="20"/>
          <w:lang w:val="en-US"/>
        </w:rPr>
      </w:pPr>
      <w:r>
        <w:rPr>
          <w:sz w:val="22"/>
          <w:szCs w:val="20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8"/>
        <w:gridCol w:w="1387"/>
        <w:gridCol w:w="1387"/>
        <w:gridCol w:w="2912"/>
        <w:gridCol w:w="2612"/>
      </w:tblGrid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spacing w:before="240" w:after="0"/>
              <w:rPr>
                <w:szCs w:val="24"/>
                <w:vertAlign w:val="superscript"/>
              </w:rPr>
            </w:pPr>
            <w:bookmarkStart w:id="1" w:name="Сведения_об_образуемых_земельных_участка"/>
            <w:bookmarkEnd w:id="1"/>
            <w:r>
              <w:rPr/>
              <w:t>1. Сведения о характерных точках границ образуемых земельных участков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Обозначение земельного участка  :ЗУ1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b w:val="false"/>
              </w:rPr>
              <w:t>Зона №  —</w:t>
            </w:r>
          </w:p>
        </w:tc>
      </w:tr>
      <w:tr>
        <w:trPr>
          <w:cantSplit w:val="true"/>
        </w:trPr>
        <w:tc>
          <w:tcPr>
            <w:tcW w:w="1738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/>
              <w:t>Обозначение</w:t>
            </w:r>
            <w:r>
              <w:rPr>
                <w:lang w:val="en-US"/>
              </w:rPr>
              <w:t xml:space="preserve"> </w:t>
            </w:r>
            <w:r>
              <w:rPr/>
              <w:t>характерных точек границ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оординаты, м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/>
              <w:t>Средняя квадратическая погрешность положения характерной точки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/>
              <w:t>Описание закрепления точки</w:t>
            </w:r>
          </w:p>
        </w:tc>
      </w:tr>
      <w:tr>
        <w:trPr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6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8"/>
        <w:gridCol w:w="1387"/>
        <w:gridCol w:w="1387"/>
        <w:gridCol w:w="2912"/>
        <w:gridCol w:w="2612"/>
      </w:tblGrid>
      <w:tr>
        <w:trPr>
          <w:tblHeader w:val="true"/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6096,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349,6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6201,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455,7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6197,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459,7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6214,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491,6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6207,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495,7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6187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458,6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6189,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455,9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6095,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361,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6082,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372,3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6135,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416,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6152,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422,6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6186,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459,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6180,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464,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6147,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429,7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6132,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423,7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6076,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377,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98,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441,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6074,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536,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6067,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541,7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91,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446,6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45,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483,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6036,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598,7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6030,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03,7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39,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488,2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67,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544,3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09,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584,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36,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31,7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45,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552,7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63,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577,4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60,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579,7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47,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561,8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53,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30,3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71,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49,7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00,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719,1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08,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718,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06,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709,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96,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99,5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85,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44,8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04,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40,9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16,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98,5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19,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701,5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24,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720,5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40,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716,2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41,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722,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75,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719,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76,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727,5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34,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731,0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25,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733,2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27,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738,7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18,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741,2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13,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741,8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12,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732,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07,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732,6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92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738,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97,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751,9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12,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748,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29,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39,2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32,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37,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40,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17,6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6003,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798,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6006,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06,2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49,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23,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61,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73,5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66,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93,4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6008,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82,3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6011,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96,3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50,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12,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41,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74,4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34,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46,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31,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48,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36,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74,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53,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69,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59,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68,6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63,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94,7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57,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95,5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62,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41,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55,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96,7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40,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94,6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29,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170,6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00,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174,8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00,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176,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19,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184,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06,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209,2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81,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228,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66,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230,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710,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238,7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709,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219,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81,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210,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94,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200,4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99,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191,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83,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184,9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86,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178,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772,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127,4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763,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99,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719,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113,8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580,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161,9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579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157,8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584,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156,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582,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148,8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533,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163,6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530,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155,7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587,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138,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591,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149,6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716,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105,9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768,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89,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767,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83,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42,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57,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89,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25,7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94,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32,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46,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65,2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780,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87,7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788,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113,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40,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137,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01,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160,6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22,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156,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31,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83,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37,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83,9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43,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41,2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35,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76,1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30,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49,9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08,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54,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02,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51,4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17,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67,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16,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62,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740,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79,9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587,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23,1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509,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50,4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474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59,9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472,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64,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460,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69,1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460,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71,2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468,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68,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471,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74,5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455,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80,5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452,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72,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351,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112,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187,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174,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137,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194,2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66,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217,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65,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214,8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62,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216,2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67,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234,3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87,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329,4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102,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322,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141,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309,1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163,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300,3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197,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289,7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257,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269,7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246,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229,8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241,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203,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250,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201,6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255,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228,8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260,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248,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257,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249,8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258,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252,7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256,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253,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258,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260,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263,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258,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266,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267,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345,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240,7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354,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235,6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395,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220,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376,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169,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384,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167,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403,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217,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435,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202,8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506,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179,5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509,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187,4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437,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211,1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409,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223,6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357,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243,0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349,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247,8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268,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275,3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201,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297,6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167,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308,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141,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317,6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104,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330,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85,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339,4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4934,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378,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4863,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407,5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4858,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400,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4813,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432,7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4808,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426,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4860,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389,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4866,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397,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4931,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370,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79,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332,2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59,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235,5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55,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221,2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28,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230,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4888,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265,2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4886,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257,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26,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222,4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52,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213,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49,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202,0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39,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187,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06,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133,3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01,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121,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4997,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123,4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4927,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145,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4873,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141,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4857,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35,8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4928,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08,3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4932,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19,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4913,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26,7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4912,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23,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4866,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41,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4879,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132,9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4926,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136,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4993,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115,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21,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104,2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34,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90,8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30,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87,6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03,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30,2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4997,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28,2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08,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00,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17,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92,9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49,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83,7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65,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61,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55,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32,7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39,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38,1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35,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38,5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4987,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40,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4987,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28,5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4998,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28,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4998,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25,3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35,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24,3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58,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16,7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57,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15,3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67,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11,7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74,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94,7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72,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66,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71,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66,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4945,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06,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4927,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88,7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4929,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87,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4921,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78,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4929,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70,3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4954,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95,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00,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79,8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4986,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31,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4969,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42,2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4948,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11,7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4964,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00,3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4974,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14,6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4988,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10,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09,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77,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69,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57,8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74,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58,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76,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59,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80,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64,6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83,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95,1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74,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17,8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67,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20,5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80,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60,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80,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65,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76,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71,7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83,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76,7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233,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24,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190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790,4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197,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787,8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205,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11,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342,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766,9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378,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758,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381,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769,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361,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774,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360,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771,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345,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774,9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208,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18,9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241,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21,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270,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10,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378,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77,9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380,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86,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273,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18,1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129,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70,5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82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86,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71,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78,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55,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00,9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52,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98,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21,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06,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12,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30,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37,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83,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50,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95,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131,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72,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212,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47,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312,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06,7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345,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96,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349,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08,2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359,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05,2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354,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92,7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452,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60,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505,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48,3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511,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47,1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568,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28,6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634,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02,8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636,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08,5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690,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88,9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696,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90,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723,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81,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37,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45,7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39,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45,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40,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48,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77,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38,7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74,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26,6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60,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29,1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57,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33,2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30,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27,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25,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38,8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725,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01,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679,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797,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625,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12,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540,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41,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537,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33,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561,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26,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560,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23,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487,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46,9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489,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54,5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404,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77,8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402,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69,6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444,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58,6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441,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46,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449,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44,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452,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56,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478,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48,9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476,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41,4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491,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37,3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456,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708,3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442,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702,0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441,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86,5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462,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84,5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463,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92,7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450,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94,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450,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96,3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460,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701,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463,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703,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499,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33,6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562,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14,4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563,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17,7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567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16,4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569,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23,3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622,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05,0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678,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789,0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727,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793,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17,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26,9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22,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14,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28,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16,8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32,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20,8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33,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19,8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55,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24,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57,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21,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72,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18,5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43,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704,8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46,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703,8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27,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88,6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24,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87,9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24,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86,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10,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83,8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09,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85,4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711,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65,3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660,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58,6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633,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63,5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610,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69,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609,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65,6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584,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72,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535,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81,6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534,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73,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581,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64,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611,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56,5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612,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60,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625,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56,6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620,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32,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620,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11,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350,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26,3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353,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91,5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318,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92,6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316,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27,4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299,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24,7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264,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36,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266,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40,5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235,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45,7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205,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52,3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159,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65,4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158,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60,4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135,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60,7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4921,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730,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4904,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742,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4896,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729,9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4914,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717,8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132,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46,5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134,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46,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134,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52,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162,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52,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162,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55,7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203,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44,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233,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37,6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258,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33,4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255,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24,9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297,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09,8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318,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13,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317,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583,3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413,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580,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414,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08,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492,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03,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510,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02,6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510,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08,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534,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07,6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534,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01,6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620,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597,3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611,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542,1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602,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543,5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587,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532,7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583,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533,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582,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525,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590,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524,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602,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533,7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606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530,7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601,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505,8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601,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484,3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605,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484,1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603,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450,3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612,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450,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613,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486,1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609,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486,2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610,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504,9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616,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541,3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625,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539,7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634,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596,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752,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06,3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758,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598,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759,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598,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06,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570,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00,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561,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796,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482,4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26,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338,6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71,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345,9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90,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382,8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83,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387,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66,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353,4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44,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350,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16,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484,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20,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555,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25,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563,9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66,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534,3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73,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450,3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30,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400,9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37,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395,3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80,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445,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6033,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401,6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6027,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394,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6034,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389,3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6040,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396,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6096,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349,6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79,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46,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87,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77,2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03,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42,7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21,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57,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19,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52,6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19,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52,7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16,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43,5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08,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45,6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10,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54,7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737,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72,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585,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15,2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510,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41,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466,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53,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465,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58,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346,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104,9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274,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131,9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260,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91,6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252,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94,3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266,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134,6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181,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167,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137,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185,4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67,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208,2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66,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206,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59,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207,9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56,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197,9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49,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186,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13,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129,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08,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118,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24,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111,9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26,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111,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39,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96,7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047,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104,4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127,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81,7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128,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83,5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136,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81,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136,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79,8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216,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55,4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316,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14,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340,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06,6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344,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18,5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369,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10,8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365,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98,0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390,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89,8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392,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95,7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375,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00,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377,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07,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402,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9000,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397,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87,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439,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73,2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441,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79,3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423,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84,8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425,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92,7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443,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87,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447,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97,9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455,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95,5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447,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70,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453,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68,2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478,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63,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480,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71,7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488,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69,3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486,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61,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505,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56,7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512,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55,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560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40,0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565,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56,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573,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54,2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567,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37,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570,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36,4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629,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13,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631,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18,9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691,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97,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696,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98,6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754,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81,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33,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55,3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34,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57,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37,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58,6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79,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46,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38,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43,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53,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59,0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85,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733,4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71,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739,3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74,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746,2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79,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759,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93,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753,2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15,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75,3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27,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32,7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10,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935,9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97,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84,3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03,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83,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900,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74,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95,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875,7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76,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799,7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52,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706,9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55,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705,8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54,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99,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31,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81,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746,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65,4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713,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57,2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660,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50,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634,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55,0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629,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31,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628,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09,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749,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20,2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752,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10,5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765,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17,3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787,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04,4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795,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00,0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25,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51,5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5838,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58643,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00"/>
        <w:gridCol w:w="1581"/>
        <w:gridCol w:w="3165"/>
        <w:gridCol w:w="3590"/>
      </w:tblGrid>
      <w:tr>
        <w:trPr>
          <w:cantSplit w:val="true"/>
        </w:trPr>
        <w:tc>
          <w:tcPr>
            <w:tcW w:w="10036" w:type="dxa"/>
            <w:gridSpan w:val="4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spacing w:before="240" w:after="0"/>
              <w:rPr>
                <w:szCs w:val="24"/>
                <w:vertAlign w:val="superscript"/>
              </w:rPr>
            </w:pPr>
            <w:r>
              <w:rPr/>
              <w:t>2. Сведения о частях границ образуемых земельных участков</w:t>
            </w:r>
          </w:p>
        </w:tc>
      </w:tr>
      <w:tr>
        <w:trPr>
          <w:cantSplit w:val="true"/>
        </w:trPr>
        <w:tc>
          <w:tcPr>
            <w:tcW w:w="10036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 xml:space="preserve">Обозначение земельного участка </w:t>
            </w:r>
            <w:r>
              <w:rPr>
                <w:lang w:val="en-US"/>
              </w:rPr>
              <w:t xml:space="preserve"> </w:t>
            </w:r>
            <w:r>
              <w:rPr/>
              <w:t>:ЗУ1</w:t>
            </w:r>
          </w:p>
        </w:tc>
      </w:tr>
      <w:tr>
        <w:trPr>
          <w:cantSplit w:val="true"/>
        </w:trPr>
        <w:tc>
          <w:tcPr>
            <w:tcW w:w="328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/>
              <w:t>Обозначение части границ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Горизонтальное проложение (</w:t>
            </w:r>
            <w:r>
              <w:rPr>
                <w:lang w:val="en-US"/>
              </w:rPr>
              <w:t>S</w:t>
            </w:r>
            <w:r>
              <w:rPr/>
              <w:t>), м</w:t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sz w:val="28"/>
                <w:szCs w:val="28"/>
              </w:rPr>
            </w:pPr>
            <w:r>
              <w:rPr/>
              <w:t>Описание прохождения части границы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от т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 т.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00"/>
        <w:gridCol w:w="1581"/>
        <w:gridCol w:w="3165"/>
        <w:gridCol w:w="3590"/>
      </w:tblGrid>
      <w:tr>
        <w:trPr>
          <w:tblHeader w:val="true"/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8"/>
                <w:szCs w:val="28"/>
              </w:rPr>
            </w:pPr>
            <w:r>
              <w:rPr/>
              <w:t>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48,7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,5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6,4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8,4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2,4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,6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3,2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7,8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69,8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7,5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9,8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7,6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7,7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6,2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73,2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00,8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21,7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8,3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21,7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8,8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47,1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8,1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47,0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91,0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70,8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4,7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4,1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0,5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,9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,0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16,2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6,9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75,1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8,5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9,2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4,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5,8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9,6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8,8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,3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9,7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5,9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6,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,9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8,3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2,2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8,4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,7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9,1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,4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9,8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,3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6,1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4,4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5,4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92,8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,1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0,7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6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66,3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6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6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8,3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6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6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9,3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6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6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1,4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6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6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0,4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6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6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4,0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6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6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4,3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6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6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63,2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6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6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8,7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6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6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9,1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6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7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,9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7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7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7,2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7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7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96,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7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7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6,1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7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7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6,2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7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7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,9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7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7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,2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7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7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5,7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7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7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5,2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7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7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76,6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7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8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9,5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8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8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,3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8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8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1,1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8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8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8,4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8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8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1,2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8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8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4,9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8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8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56,1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8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8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9,6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8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8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72,4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8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8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5,9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8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9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0,3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9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9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7,4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9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9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7,4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9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24,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9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9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9,5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9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9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,4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9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9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46,7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9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9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,4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9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9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,6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9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9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7,5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9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0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0,5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0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8,3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9,0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0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1,6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0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,9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0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4,8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0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,7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0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0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79,8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0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7,1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0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0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8,1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1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8,0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1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69,6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1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1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6,7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1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,8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1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65,4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1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1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1,0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1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1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73,9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1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1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6,1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1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1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3,0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1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1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65,5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1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2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6,5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2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1,9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2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2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7,3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2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2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86,3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2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2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,1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2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2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77,5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2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2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58,8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2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2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82,8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2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2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6,7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2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2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,3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2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3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,8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3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,2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3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3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8,4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3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3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6,8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3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3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6,6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3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3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8,8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3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3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08,5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3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3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75,4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3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3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3,7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3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3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74,3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3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4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,4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4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,9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4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8,9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4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4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97,1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4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4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6,6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4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0,9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4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4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4,4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4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4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5,5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4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4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63,3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4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4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,5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4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5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7,2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5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8,5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5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5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7,7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5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5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0,8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5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5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,2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5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5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,9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5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5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,8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5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5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7,1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5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5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,0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5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5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8,9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5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6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83,2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6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6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0,3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6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6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3,9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6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6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3,6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6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6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8,3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6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6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3,5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6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6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5,6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6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6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74,6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6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6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8,3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6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6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75,6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6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7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0,3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7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7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5,5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7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7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9,6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7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7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85,0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7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7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70,9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7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7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5,7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7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7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7,5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7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7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9,2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7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7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1,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7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7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55,5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7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8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76,8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8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8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8,7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8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8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5,6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8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8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8,2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8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8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63,8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8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8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0,2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8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8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70,7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8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8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52,7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8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8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98,7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8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8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4,9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8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9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7,8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9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9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44,9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9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9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8,4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9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44,3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9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9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8,2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9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9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1,6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9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9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7,7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9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9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63,3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9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9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2,5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9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9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,2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9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0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73,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0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4,3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06,3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0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75,6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0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1,7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0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0,4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0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,6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0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0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9,9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0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92,2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0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0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7,3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1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70,5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1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9,7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1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1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8,5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1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,6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1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63,7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1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1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6,0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1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1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9,6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1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1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2,3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1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1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2,5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1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1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7,8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1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2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9,9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2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7,1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2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2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,6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2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2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8,0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2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2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1,8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2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2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1,5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2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2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,7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2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2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6,1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2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2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4,4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2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2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,4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2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3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0,2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3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8,5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3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3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8,4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3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3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9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3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3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,5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3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3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5,0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3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3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,4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3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3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1,9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3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3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1,6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3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3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4,7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3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4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9,3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4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0,9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4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9,7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4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4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,4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4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4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0,1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4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7,5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4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4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4,1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4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4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69,9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4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4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63,8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4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4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,4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4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5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,9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5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6,1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5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5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0,6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5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5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4,1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5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5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7,6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5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5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,9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5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5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,5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5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5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7,1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5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5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8,7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5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5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59,1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5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6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40,5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6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6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8,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6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6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4,5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6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6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44,2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6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6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6,3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6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6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1,6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6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6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0,2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6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6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,5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6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6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6,0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6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6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43,9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6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7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07,5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7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7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0,7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7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7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12,8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7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7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8,4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7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7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11,7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7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7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53,1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7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7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0,1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7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7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2,8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7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7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6,9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7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7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,5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7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8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1,8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8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8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5,1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8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8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8,7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8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8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7,5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8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8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85,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8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8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84,2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8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8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08,0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8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8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4,4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8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8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2,5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8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8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0,3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8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9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,2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9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9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02,9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9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9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4,2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9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,6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9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9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60,2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9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9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70,5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9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9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6,0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9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9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7,5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9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9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,9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9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9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8,2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29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0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19,4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0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,2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,5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0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,7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0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2,4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0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4,2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0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,6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0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0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7,9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0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2,2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0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0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07,2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1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,2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1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5,7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1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1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90,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1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8,5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1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4,4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1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1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,5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1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1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76,9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1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1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7,9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1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1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87,7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1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1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8,4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1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2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3,2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2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2,1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2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2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8,7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2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2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2,2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2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2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7,6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2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2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7,7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2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2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5,2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2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2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3,5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2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2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5,2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2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2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5,5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2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3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1,3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3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8,1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3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3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,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3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3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,3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3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3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1,3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3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3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,5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3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3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5,2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3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3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66,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3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3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,5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3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3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,8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3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4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7,3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4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,2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4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7,8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4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4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9,1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4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4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96,7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4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,3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4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4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6,5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4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4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,4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4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4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,6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4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4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,2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4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5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,9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5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4,4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5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5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17,3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5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5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,6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5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5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4,0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5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5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,7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5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5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,6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5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5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4,6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5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5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,7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5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5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99,8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5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6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1,5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6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6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7,3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6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6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4,4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6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6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,7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6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6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5,9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6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6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9,3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6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6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8,6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6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6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8,3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6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6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0,5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6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6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,8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6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7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,7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7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7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4,9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7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7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0,6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7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7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70,0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7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7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65,2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7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7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4,2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7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7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65,2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7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7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7,8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7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7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6,5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7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7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,1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7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8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1,6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8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8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0,3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8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8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8,0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8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8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,9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8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8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,9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8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8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5,0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8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8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0,2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8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8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4,5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8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8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1,9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8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8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9,3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8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9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,6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9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9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,9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9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9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8,1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9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,5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9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9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2,4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9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9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0,8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9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9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5,6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9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9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9,1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9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9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4,8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9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9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0,9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39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0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9,7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0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95,2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8,1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0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78,3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0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7,6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0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,9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0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,5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0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0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,9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0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86,5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0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0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5,9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1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9,6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1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7,7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1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1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,3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1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8,2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1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7,9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1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1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5,8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1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1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,3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1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1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5,2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1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1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1,5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1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1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,8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1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2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,8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2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8,2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2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2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6,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2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2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,5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2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2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8,6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2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2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6,8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2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2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9,9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2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2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6,9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2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2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18,4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2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2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0,1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2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3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,4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3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4,2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3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3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0,0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3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3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79,4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3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3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46,9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3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3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5,9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3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3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,2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3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3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8,4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3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3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,6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3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3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,6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3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4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6,7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4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71,4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4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0,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4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4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0,7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4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4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5,7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4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65,5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4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4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8,6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4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4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66,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4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4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68,8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4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4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9,3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4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5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8,1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5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9,1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5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73,2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5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5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1,8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5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5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67,4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5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5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83,9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5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5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,4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5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5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0,7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5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5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9,4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5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5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8,1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5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6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9,3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6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6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75,6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6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6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58,1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6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6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79,2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6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6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4,9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6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6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,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6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6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27,7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6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6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77,1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6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6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2,7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6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6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8,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6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7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2,6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7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7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90,7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7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7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8,3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7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7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73,6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7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7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,2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7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7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7,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7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7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0,4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7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7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,9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7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7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66,9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7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7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1,9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7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8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7,2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8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8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,5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8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8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9,8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8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8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0,9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8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8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83,1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8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8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,8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8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8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8,4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8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8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,0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8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8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83,6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8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8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07,9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8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9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5,1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9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9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2,5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9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9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6,8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9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,4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9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9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5,7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9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9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6,2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9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9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6,9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9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9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7,0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9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9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5,4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9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9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,4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9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0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3,7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0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6,4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8,8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0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8,2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0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9,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0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1,4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0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8,0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0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0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6,3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0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7,0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0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0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4,6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1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8,9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1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8,2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1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1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8,4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1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0,1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1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6,9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1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1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9,6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1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1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7,5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1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1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8,2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1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1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7,7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1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1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,2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1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2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62,5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2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,7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2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2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63,8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2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2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,2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2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2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60,3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2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2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83,7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2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2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,2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2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2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,4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2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45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2,8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2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2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1,4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2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3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80,7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3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4,9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3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3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7,4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3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3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,9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3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3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5,2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3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3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24,0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3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3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8,5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3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3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6,8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3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3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3,1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3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3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,7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3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4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8,8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4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,9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4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78,2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4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4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95,8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4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4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,5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4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7,0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4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4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8,8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4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4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86,9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4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4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,7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4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4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2,8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4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5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7,3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5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4,4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5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5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1,4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5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5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20,8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5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5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0,1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5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5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4,8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5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5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5,5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5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5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9,0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5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5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59,9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5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н52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5,3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16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6"/>
      </w:tblGrid>
      <w:tr>
        <w:trPr>
          <w:cantSplit w:val="true"/>
        </w:trPr>
        <w:tc>
          <w:tcPr>
            <w:tcW w:w="1003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spacing w:before="240" w:after="0"/>
              <w:rPr/>
            </w:pPr>
            <w:r>
              <w:rPr/>
              <w:t>3. Сведения о местоположении границ частей образуемых земельных участков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 xml:space="preserve">Обозначение земельного участка </w:t>
            </w:r>
            <w:r>
              <w:rPr>
                <w:lang w:val="en-US"/>
              </w:rPr>
              <w:t xml:space="preserve"> </w:t>
            </w:r>
            <w:r>
              <w:rPr/>
              <w:t>:ЗУ1</w:t>
            </w:r>
          </w:p>
        </w:tc>
      </w:tr>
    </w:tbl>
    <w:p>
      <w:pPr>
        <w:pStyle w:val="Style16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8"/>
        <w:gridCol w:w="1387"/>
        <w:gridCol w:w="1387"/>
        <w:gridCol w:w="2912"/>
        <w:gridCol w:w="2612"/>
      </w:tblGrid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Учётный номер или обозначение части  —</w:t>
            </w:r>
          </w:p>
        </w:tc>
      </w:tr>
      <w:tr>
        <w:trPr>
          <w:cantSplit w:val="true"/>
        </w:trPr>
        <w:tc>
          <w:tcPr>
            <w:tcW w:w="1738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Обозначение</w:t>
            </w:r>
            <w:r>
              <w:rPr>
                <w:lang w:val="en-US"/>
              </w:rPr>
              <w:t xml:space="preserve"> </w:t>
            </w:r>
            <w:r>
              <w:rPr/>
              <w:t xml:space="preserve">характерных точек границ 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8"/>
                <w:szCs w:val="28"/>
              </w:rPr>
            </w:pPr>
            <w:r>
              <w:rPr/>
              <w:t>Координаты, м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8"/>
                <w:szCs w:val="28"/>
              </w:rPr>
            </w:pPr>
            <w:r>
              <w:rPr/>
              <w:t>Средняя квадратическая погрешность положения характерной точки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Описание закрепления точки</w:t>
            </w:r>
          </w:p>
        </w:tc>
      </w:tr>
      <w:tr>
        <w:trPr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</w:tbl>
    <w:p>
      <w:pPr>
        <w:pStyle w:val="Style16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8"/>
        <w:gridCol w:w="1387"/>
        <w:gridCol w:w="1387"/>
        <w:gridCol w:w="2912"/>
        <w:gridCol w:w="2612"/>
      </w:tblGrid>
      <w:tr>
        <w:trPr>
          <w:tblHeader w:val="true"/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16"/>
        <w:rPr/>
      </w:pPr>
      <w:r>
        <w:rPr/>
      </w:r>
    </w:p>
    <w:tbl>
      <w:tblPr>
        <w:tblW w:w="10274" w:type="dxa"/>
        <w:jc w:val="center"/>
        <w:tblInd w:w="0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749"/>
        <w:gridCol w:w="4382"/>
        <w:gridCol w:w="1515"/>
        <w:gridCol w:w="1816"/>
        <w:gridCol w:w="1812"/>
      </w:tblGrid>
      <w:tr>
        <w:trPr/>
        <w:tc>
          <w:tcPr>
            <w:tcW w:w="1027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pacing w:before="240" w:after="0"/>
              <w:rPr/>
            </w:pPr>
            <w:r>
              <w:rPr/>
              <w:t>3.1. Сведения об образовании земельных участков путем перераспределения</w:t>
            </w:r>
          </w:p>
        </w:tc>
      </w:tr>
      <w:tr>
        <w:trPr/>
        <w:tc>
          <w:tcPr>
            <w:tcW w:w="1027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jc w:val="left"/>
              <w:rPr>
                <w:bCs/>
              </w:rPr>
            </w:pPr>
            <w:r>
              <w:rPr>
                <w:bCs/>
              </w:rPr>
              <w:t>Обозначение земельного участка :ЗУ1</w:t>
            </w:r>
          </w:p>
        </w:tc>
      </w:tr>
      <w:tr>
        <w:trPr>
          <w:trHeight w:val="592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Источник образования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rPr/>
            </w:pPr>
            <w:r>
              <w:rPr/>
              <w:t>Сведения о частях земельных участков (территориях) включаемых в состав образуемого земельного участка</w:t>
            </w:r>
          </w:p>
        </w:tc>
      </w:tr>
      <w:tr>
        <w:trPr>
          <w:trHeight w:val="694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адастровый номер земельного участка (учетный номер кадастрового квартал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лощадь (P), м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Обозначен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лощадь (P), м2</w:t>
            </w:r>
          </w:p>
        </w:tc>
      </w:tr>
    </w:tbl>
    <w:p>
      <w:pPr>
        <w:pStyle w:val="Style16"/>
        <w:rPr/>
      </w:pPr>
      <w:r>
        <w:rPr/>
      </w:r>
    </w:p>
    <w:tbl>
      <w:tblPr>
        <w:tblW w:w="10274" w:type="dxa"/>
        <w:jc w:val="center"/>
        <w:tblInd w:w="0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755"/>
        <w:gridCol w:w="4375"/>
        <w:gridCol w:w="1516"/>
        <w:gridCol w:w="1814"/>
        <w:gridCol w:w="1814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—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—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—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—</w:t>
            </w:r>
          </w:p>
        </w:tc>
      </w:tr>
    </w:tbl>
    <w:p>
      <w:pPr>
        <w:pStyle w:val="Style16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8"/>
        <w:gridCol w:w="5263"/>
        <w:gridCol w:w="3965"/>
      </w:tblGrid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spacing w:before="240" w:after="0"/>
              <w:rPr/>
            </w:pPr>
            <w:r>
              <w:rPr/>
              <w:t xml:space="preserve">4. Общие сведения об образуемых земельных участках 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 xml:space="preserve">Обозначение земельного участка </w:t>
            </w:r>
            <w:r>
              <w:rPr>
                <w:lang w:val="en-US"/>
              </w:rPr>
              <w:t xml:space="preserve"> </w:t>
            </w:r>
            <w:r>
              <w:rPr/>
              <w:t>:ЗУ1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bookmarkStart w:id="2" w:name="_Hlk215637658"/>
            <w:bookmarkEnd w:id="2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характеристик земельного участк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Значение характеристики</w:t>
            </w:r>
          </w:p>
        </w:tc>
      </w:tr>
    </w:tbl>
    <w:p>
      <w:pPr>
        <w:pStyle w:val="Style16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12"/>
        <w:gridCol w:w="5259"/>
        <w:gridCol w:w="3965"/>
      </w:tblGrid>
      <w:tr>
        <w:trPr>
          <w:tblHeader w:val="true"/>
        </w:trPr>
        <w:tc>
          <w:tcPr>
            <w:tcW w:w="8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Адрес земельного участка или описание его местоположения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2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Категория земель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Земли населенных пунктов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3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4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лощадь земельного участка ± величина погрешности определения площади (</w:t>
            </w:r>
            <w:r>
              <w:rPr>
                <w:b/>
              </w:rPr>
              <w:t xml:space="preserve">Р </w:t>
            </w:r>
            <w:r>
              <w:rPr/>
              <w:t xml:space="preserve">± </w:t>
            </w:r>
            <w:r>
              <w:rPr>
                <w:b/>
              </w:rPr>
              <w:t>ΔР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 xml:space="preserve">116761±120 </w:t>
            </w:r>
          </w:p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едельный минимальный и максимальный размер земельного участка (</w:t>
            </w:r>
            <w:r>
              <w:rPr>
                <w:b/>
              </w:rPr>
              <w:t xml:space="preserve">Рмин) и </w:t>
            </w:r>
            <w:r>
              <w:rPr/>
              <w:t>(</w:t>
            </w:r>
            <w:r>
              <w:rPr>
                <w:b/>
              </w:rPr>
              <w:t>Рмакс)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-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6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Кадастровый или иной номер здания, сооружения, объекта незавершенного строительства, расположенного на земельном участке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 xml:space="preserve">—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7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Иные сведения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16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20"/>
        <w:gridCol w:w="2988"/>
        <w:gridCol w:w="1229"/>
        <w:gridCol w:w="1231"/>
        <w:gridCol w:w="3768"/>
      </w:tblGrid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spacing w:before="240" w:after="0"/>
              <w:rPr/>
            </w:pPr>
            <w:r>
              <w:rPr/>
              <w:t>5. Общие сведения о частях образуемых земельных участков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 xml:space="preserve">Обозначение земельного участка </w:t>
            </w:r>
            <w:r>
              <w:rPr>
                <w:lang w:val="en-US"/>
              </w:rPr>
              <w:t xml:space="preserve"> </w:t>
            </w:r>
            <w:r>
              <w:rPr/>
              <w:t>:ЗУ1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чётный номер или обозначение ча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лощадь</w:t>
              <w:br/>
              <w:t>(Р)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±ΔР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Характеристика части</w:t>
            </w:r>
          </w:p>
        </w:tc>
      </w:tr>
    </w:tbl>
    <w:p>
      <w:pPr>
        <w:pStyle w:val="Style16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18"/>
        <w:gridCol w:w="2005"/>
        <w:gridCol w:w="983"/>
        <w:gridCol w:w="1229"/>
        <w:gridCol w:w="1231"/>
        <w:gridCol w:w="255"/>
        <w:gridCol w:w="3515"/>
      </w:tblGrid>
      <w:tr>
        <w:trPr>
          <w:tblHeader w:val="true"/>
          <w:cantSplit w:val="true"/>
        </w:trPr>
        <w:tc>
          <w:tcPr>
            <w:tcW w:w="8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36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spacing w:before="240" w:after="0"/>
              <w:rPr/>
            </w:pPr>
            <w:r>
              <w:rPr/>
              <w:t>6. Сведения о земельных участках, смежных с образуемым земельным участком</w:t>
              <w:br/>
              <w:t>с обозначением  :ЗУ1</w:t>
            </w:r>
          </w:p>
        </w:tc>
      </w:tr>
      <w:tr>
        <w:trPr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Обозначение характерной точки или части границ</w:t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адастровые номера земельных участков, смежных с образуемым земельным участком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ведения о правообладателях смежных земельных участков</w:t>
            </w:r>
          </w:p>
        </w:tc>
      </w:tr>
    </w:tbl>
    <w:p>
      <w:pPr>
        <w:pStyle w:val="Style16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23"/>
        <w:gridCol w:w="3698"/>
        <w:gridCol w:w="3515"/>
      </w:tblGrid>
      <w:tr>
        <w:trPr>
          <w:tblHeader w:val="true"/>
        </w:trPr>
        <w:tc>
          <w:tcPr>
            <w:tcW w:w="282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sz w:val="22"/>
          <w:szCs w:val="20"/>
          <w:lang w:val="en-US"/>
        </w:rPr>
      </w:pPr>
      <w:r>
        <w:rPr>
          <w:sz w:val="22"/>
          <w:szCs w:val="20"/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keepNext w:val="true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keepNext w:val="true"/>
        <w:rPr>
          <w:lang w:val="en-US"/>
        </w:rPr>
      </w:pPr>
      <w:r>
        <w:rPr>
          <w:lang w:val="en-US"/>
        </w:rPr>
      </w:r>
    </w:p>
    <w:p>
      <w:pPr>
        <w:pStyle w:val="Style16"/>
        <w:keepNext w:val="true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keepNext w:val="true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keepNext w:val="true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  <w:pStyle w:val="Style16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1"/>
        <w:gridCol w:w="4051"/>
        <w:gridCol w:w="5104"/>
      </w:tblGrid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bookmarkStart w:id="3" w:name="Сведения_об_обеспечивающих_доступ_земель"/>
            <w:bookmarkEnd w:id="3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адастровый номер или обозначение земельного участка, для которого обеспечивается доступ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ведения о земельных участках (землях общего пользования, территории общего пользования), посредством которых обеспечивается доступ</w:t>
            </w:r>
          </w:p>
        </w:tc>
      </w:tr>
    </w:tbl>
    <w:p>
      <w:pPr>
        <w:pStyle w:val="Style16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1"/>
        <w:gridCol w:w="4051"/>
        <w:gridCol w:w="5104"/>
      </w:tblGrid>
      <w:tr>
        <w:trPr>
          <w:tblHeader w:val="true"/>
        </w:trPr>
        <w:tc>
          <w:tcPr>
            <w:tcW w:w="8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8"/>
                <w:szCs w:val="28"/>
              </w:rPr>
            </w:pPr>
            <w:r>
              <w:rPr/>
              <w:t>:ЗУ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8"/>
                <w:szCs w:val="28"/>
              </w:rPr>
            </w:pPr>
            <w:r>
              <w:rPr/>
              <w:t>земли общего пользования</w:t>
            </w:r>
          </w:p>
        </w:tc>
      </w:tr>
      <w:tr>
        <w:trPr/>
        <w:tc>
          <w:tcPr>
            <w:tcW w:w="1003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6"/>
      </w:tblGrid>
      <w:tr>
        <w:trPr>
          <w:cantSplit w:val="true"/>
        </w:trPr>
        <w:tc>
          <w:tcPr>
            <w:tcW w:w="10036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6339205" cy="6430010"/>
                  <wp:effectExtent l="0" t="0" r="0" b="0"/>
                  <wp:docPr id="9" name="PkzoThemeRendered04983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kzoThemeRendered04983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9205" cy="64300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bCs/>
                <w:lang w:val="en-US"/>
              </w:rPr>
            </w:pPr>
            <w:bookmarkStart w:id="4" w:name="Схема_расположения_земельных_участков"/>
            <w:bookmarkEnd w:id="4"/>
            <w:r>
              <w:rPr>
                <w:b/>
                <w:bCs/>
              </w:rPr>
              <w:t>Условные обозначения:</w:t>
            </w:r>
          </w:p>
          <w:p>
            <w:pPr>
              <w:pStyle w:val="Style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20" w:type="dxa"/>
                <w:bottom w:w="0" w:type="dxa"/>
                <w:right w:w="120" w:type="dxa"/>
              </w:tblCellMar>
            </w:tblPr>
            <w:tblGrid>
              <w:gridCol w:w="1207"/>
              <w:gridCol w:w="3217"/>
              <w:gridCol w:w="255"/>
              <w:gridCol w:w="1103"/>
              <w:gridCol w:w="4014"/>
            </w:tblGrid>
            <w:tr>
              <w:trPr>
                <w:trHeight w:val="472" w:hRule="atLeast"/>
                <w:cantSplit w:val="true"/>
              </w:trPr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Style2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638810" cy="60325"/>
                        <wp:effectExtent l="0" t="0" r="0" b="0"/>
                        <wp:docPr id="10" name="граница существующего участка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граница существующего участка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0" t="-102" r="-10" b="-1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38810" cy="60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217" w:type="dxa"/>
                  <w:tcBorders/>
                  <w:vAlign w:val="center"/>
                </w:tcPr>
                <w:p>
                  <w:pPr>
                    <w:pStyle w:val="Normal1"/>
                    <w:rPr/>
                  </w:pPr>
                  <w:r>
                    <w:rPr>
                      <w:b/>
                      <w:sz w:val="20"/>
                    </w:rPr>
                    <w:t>–</w:t>
                  </w:r>
                  <w:r>
                    <w:rPr>
                      <w:spacing w:val="-4"/>
                      <w:sz w:val="20"/>
                    </w:rPr>
                    <w:t xml:space="preserve"> </w:t>
                  </w:r>
                  <w:r>
                    <w:rPr>
                      <w:spacing w:val="-4"/>
                      <w:sz w:val="20"/>
                    </w:rPr>
                    <w:t>граница существующего участка,</w:t>
                  </w:r>
                </w:p>
              </w:tc>
              <w:tc>
                <w:tcPr>
                  <w:tcW w:w="255" w:type="dxa"/>
                  <w:vMerge w:val="restart"/>
                  <w:tcBorders/>
                  <w:vAlign w:val="center"/>
                </w:tcPr>
                <w:p>
                  <w:pPr>
                    <w:pStyle w:val="Normal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3" w:type="dxa"/>
                  <w:vMerge w:val="restart"/>
                  <w:tcBorders/>
                  <w:vAlign w:val="center"/>
                </w:tcPr>
                <w:p>
                  <w:pPr>
                    <w:pStyle w:val="Normal1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14935" cy="114935"/>
                        <wp:effectExtent l="0" t="0" r="0" b="0"/>
                        <wp:docPr id="11" name="красный квадрат заполненный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красный квадрат заполненный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14" w:type="dxa"/>
                  <w:vMerge w:val="restart"/>
                  <w:tcBorders/>
                  <w:vAlign w:val="center"/>
                </w:tcPr>
                <w:p>
                  <w:pPr>
                    <w:pStyle w:val="Normal1"/>
                    <w:spacing w:before="60" w:after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– </w:t>
                  </w:r>
                  <w:r>
                    <w:rPr>
                      <w:sz w:val="18"/>
                      <w:szCs w:val="18"/>
                    </w:rPr>
                    <w:t>земельный участок, размеры которого не могут быть переданы в масштабе разделов графической части и сведения о границе которого установлены в процессе кадастровых работ</w:t>
                  </w:r>
                </w:p>
              </w:tc>
            </w:tr>
            <w:tr>
              <w:trPr>
                <w:trHeight w:val="120" w:hRule="atLeast"/>
                <w:cantSplit w:val="true"/>
              </w:trPr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Style20"/>
                    <w:jc w:val="center"/>
                    <w:rPr>
                      <w:rFonts w:ascii="Calibri" w:hAnsi="Calibri" w:eastAsia="Calibri" w:cs="Calibri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  <w:lang w:eastAsia="en-US"/>
                    </w:rPr>
                    <w:drawing>
                      <wp:inline distT="0" distB="0" distL="0" distR="0">
                        <wp:extent cx="638810" cy="60325"/>
                        <wp:effectExtent l="0" t="0" r="0" b="0"/>
                        <wp:docPr id="12" name="граница формируемого участка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граница формируемого участка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0" t="-102" r="-10" b="-1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38810" cy="60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217" w:type="dxa"/>
                  <w:tcBorders/>
                  <w:vAlign w:val="center"/>
                </w:tcPr>
                <w:p>
                  <w:pPr>
                    <w:pStyle w:val="Normal1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граница формируемого участка,</w:t>
                  </w:r>
                </w:p>
              </w:tc>
              <w:tc>
                <w:tcPr>
                  <w:tcW w:w="25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10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40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  <w:cantSplit w:val="true"/>
              </w:trPr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Style2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638810" cy="52070"/>
                        <wp:effectExtent l="0" t="0" r="0" b="0"/>
                        <wp:docPr id="13" name="граница кадастрового квартала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граница кадастрового квартала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9" t="-102" r="-9" b="-1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38810" cy="520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217" w:type="dxa"/>
                  <w:tcBorders/>
                  <w:vAlign w:val="center"/>
                </w:tcPr>
                <w:p>
                  <w:pPr>
                    <w:pStyle w:val="Normal1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граница кадастрового квартала,</w:t>
                  </w:r>
                </w:p>
              </w:tc>
              <w:tc>
                <w:tcPr>
                  <w:tcW w:w="25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0"/>
                    </w:rPr>
                  </w:pPr>
                  <w:r>
                    <w:rPr>
                      <w:b/>
                      <w:sz w:val="22"/>
                      <w:szCs w:val="20"/>
                    </w:rPr>
                  </w:r>
                </w:p>
              </w:tc>
              <w:tc>
                <w:tcPr>
                  <w:tcW w:w="1103" w:type="dxa"/>
                  <w:vMerge w:val="restart"/>
                  <w:tcBorders/>
                  <w:vAlign w:val="center"/>
                </w:tcPr>
                <w:p>
                  <w:pPr>
                    <w:pStyle w:val="Normal1"/>
                    <w:jc w:val="center"/>
                    <w:rPr>
                      <w:highlight w:val="yellow"/>
                    </w:rPr>
                  </w:pPr>
                  <w:r>
                    <w:rPr/>
                    <w:drawing>
                      <wp:inline distT="0" distB="0" distL="0" distR="0">
                        <wp:extent cx="114935" cy="114935"/>
                        <wp:effectExtent l="0" t="0" r="0" b="0"/>
                        <wp:docPr id="14" name="черный квадрат заполненный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черный квадрат заполненный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14" w:type="dxa"/>
                  <w:vMerge w:val="restart"/>
                  <w:tcBorders/>
                  <w:vAlign w:val="center"/>
                </w:tcPr>
                <w:p>
                  <w:pPr>
                    <w:pStyle w:val="Normal1"/>
                    <w:spacing w:before="60" w:after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– </w:t>
                  </w:r>
                  <w:r>
                    <w:rPr>
                      <w:sz w:val="18"/>
                      <w:szCs w:val="18"/>
                    </w:rPr>
                    <w:t>земельный участок, размеры которого не могут быть переданы в масштабе разделов графической части, имеющиеся в ГКН сведения о границе которого достаточны для определения ее положения на местности</w:t>
                  </w:r>
                </w:p>
              </w:tc>
            </w:tr>
            <w:tr>
              <w:trPr>
                <w:trHeight w:val="192" w:hRule="atLeast"/>
                <w:cantSplit w:val="true"/>
              </w:trPr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Style2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638810" cy="60325"/>
                        <wp:effectExtent l="0" t="0" r="0" b="0"/>
                        <wp:docPr id="15" name="граница зоны с особыми условиями использования территорий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граница зоны с особыми условиями использования территорий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0" t="-102" r="-10" b="-1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38810" cy="60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217" w:type="dxa"/>
                  <w:tcBorders/>
                  <w:vAlign w:val="center"/>
                </w:tcPr>
                <w:p>
                  <w:pPr>
                    <w:pStyle w:val="Normal1"/>
                    <w:rPr/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граница зоны с особыми условиями использования территорий</w:t>
                  </w:r>
                </w:p>
              </w:tc>
              <w:tc>
                <w:tcPr>
                  <w:tcW w:w="25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10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0"/>
                      <w:highlight w:val="yellow"/>
                    </w:rPr>
                  </w:pPr>
                  <w:r>
                    <w:rPr>
                      <w:sz w:val="22"/>
                      <w:szCs w:val="20"/>
                      <w:highlight w:val="yellow"/>
                    </w:rPr>
                  </w:r>
                </w:p>
              </w:tc>
              <w:tc>
                <w:tcPr>
                  <w:tcW w:w="40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333" w:hRule="atLeast"/>
                <w:cantSplit w:val="true"/>
              </w:trPr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Style2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633095" cy="68580"/>
                        <wp:effectExtent l="0" t="0" r="0" b="0"/>
                        <wp:docPr id="16" name="граница территориальной зоны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граница территориальной зоны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0" t="-102" r="-10" b="-1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33095" cy="685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217" w:type="dxa"/>
                  <w:tcBorders/>
                  <w:vAlign w:val="center"/>
                </w:tcPr>
                <w:p>
                  <w:pPr>
                    <w:pStyle w:val="Normal1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граница территориальной зоны,</w:t>
                  </w:r>
                </w:p>
              </w:tc>
              <w:tc>
                <w:tcPr>
                  <w:tcW w:w="25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0"/>
                    </w:rPr>
                  </w:pPr>
                  <w:r>
                    <w:rPr>
                      <w:b/>
                      <w:sz w:val="22"/>
                      <w:szCs w:val="20"/>
                    </w:rPr>
                  </w:r>
                </w:p>
              </w:tc>
              <w:tc>
                <w:tcPr>
                  <w:tcW w:w="110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0"/>
                      <w:highlight w:val="yellow"/>
                    </w:rPr>
                  </w:pPr>
                  <w:r>
                    <w:rPr>
                      <w:sz w:val="22"/>
                      <w:szCs w:val="20"/>
                      <w:highlight w:val="yellow"/>
                    </w:rPr>
                  </w:r>
                </w:p>
              </w:tc>
              <w:tc>
                <w:tcPr>
                  <w:tcW w:w="40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90" w:hRule="atLeast"/>
                <w:cantSplit w:val="true"/>
              </w:trPr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Style2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633095" cy="68580"/>
                        <wp:effectExtent l="0" t="0" r="0" b="0"/>
                        <wp:docPr id="17" name="граница муниципального образования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граница муниципального образования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0" t="-100" r="-10" b="-10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33095" cy="685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217" w:type="dxa"/>
                  <w:tcBorders/>
                  <w:vAlign w:val="center"/>
                </w:tcPr>
                <w:p>
                  <w:pPr>
                    <w:pStyle w:val="Normal1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граница муниципального образования,</w:t>
                  </w:r>
                </w:p>
              </w:tc>
              <w:tc>
                <w:tcPr>
                  <w:tcW w:w="25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0"/>
                    </w:rPr>
                  </w:pPr>
                  <w:r>
                    <w:rPr>
                      <w:b/>
                      <w:sz w:val="22"/>
                      <w:szCs w:val="20"/>
                    </w:rPr>
                  </w:r>
                </w:p>
              </w:tc>
              <w:tc>
                <w:tcPr>
                  <w:tcW w:w="1103" w:type="dxa"/>
                  <w:vMerge w:val="restart"/>
                  <w:tcBorders/>
                  <w:vAlign w:val="center"/>
                </w:tcPr>
                <w:p>
                  <w:pPr>
                    <w:pStyle w:val="Normal1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14935" cy="114935"/>
                        <wp:effectExtent l="0" t="0" r="0" b="0"/>
                        <wp:docPr id="18" name="черный квадрат незаполненный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черный квадрат незаполненный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14" w:type="dxa"/>
                  <w:vMerge w:val="restart"/>
                  <w:tcBorders/>
                  <w:vAlign w:val="center"/>
                </w:tcPr>
                <w:p>
                  <w:pPr>
                    <w:pStyle w:val="Normal1"/>
                    <w:spacing w:before="60" w:after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– </w:t>
                  </w:r>
                  <w:r>
                    <w:rPr>
                      <w:sz w:val="18"/>
                      <w:szCs w:val="18"/>
                    </w:rPr>
                    <w:t>земельный участок, размеры которого не могут быть переданы в масштабе разделов графической части, имеющиеся в ГКН сведения о границе которого недостаточны для определения ее положения на местности</w:t>
                  </w:r>
                </w:p>
              </w:tc>
            </w:tr>
            <w:tr>
              <w:trPr>
                <w:trHeight w:val="481" w:hRule="atLeast"/>
                <w:cantSplit w:val="true"/>
              </w:trPr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Style2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drawing>
                      <wp:inline distT="0" distB="0" distL="0" distR="0">
                        <wp:extent cx="633095" cy="60325"/>
                        <wp:effectExtent l="0" t="0" r="0" b="0"/>
                        <wp:docPr id="19" name="граница населенного пункта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граница населенного пункта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0" t="-102" r="-10" b="-1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33095" cy="60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217" w:type="dxa"/>
                  <w:tcBorders/>
                  <w:vAlign w:val="center"/>
                </w:tcPr>
                <w:p>
                  <w:pPr>
                    <w:pStyle w:val="Normal1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граница населенного пункта,</w:t>
                  </w:r>
                </w:p>
              </w:tc>
              <w:tc>
                <w:tcPr>
                  <w:tcW w:w="25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0"/>
                    </w:rPr>
                  </w:pPr>
                  <w:r>
                    <w:rPr>
                      <w:b/>
                      <w:sz w:val="22"/>
                      <w:szCs w:val="20"/>
                    </w:rPr>
                  </w:r>
                </w:p>
              </w:tc>
              <w:tc>
                <w:tcPr>
                  <w:tcW w:w="110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40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headerReference w:type="default" r:id="rId25"/>
          <w:footerReference w:type="default" r:id="rId26"/>
          <w:type w:val="nextPage"/>
          <w:pgSz w:w="11906" w:h="16838"/>
          <w:pgMar w:left="1360" w:right="510" w:gutter="0" w:header="709" w:top="1135" w:footer="565" w:bottom="6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6"/>
      </w:tblGrid>
      <w:tr>
        <w:trPr>
          <w:cantSplit w:val="true"/>
        </w:trPr>
        <w:tc>
          <w:tcPr>
            <w:tcW w:w="10036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6339205" cy="6630035"/>
                  <wp:effectExtent l="0" t="0" r="0" b="0"/>
                  <wp:docPr id="22" name="PkzoThemeRendered050120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kzoThemeRendered050120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9205" cy="66300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bookmarkStart w:id="5" w:name="Чертёж_земельных_участков_и_их_частей"/>
            <w:bookmarkEnd w:id="5"/>
            <w:r>
              <w:rPr>
                <w:b/>
                <w:szCs w:val="22"/>
              </w:rPr>
              <w:t>Масштаб 1: 1000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>
                <w:b/>
              </w:rPr>
              <w:t>Условные обозначения:</w:t>
            </w:r>
          </w:p>
          <w:p>
            <w:pPr>
              <w:pStyle w:val="Style1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20" w:type="dxa"/>
                <w:bottom w:w="0" w:type="dxa"/>
                <w:right w:w="120" w:type="dxa"/>
              </w:tblCellMar>
            </w:tblPr>
            <w:tblGrid>
              <w:gridCol w:w="1602"/>
              <w:gridCol w:w="8194"/>
            </w:tblGrid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2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861060" cy="38100"/>
                        <wp:effectExtent l="0" t="0" r="0" b="0"/>
                        <wp:docPr id="23" name="Сплошная чёрная линия 0,5 пунктов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Сплошная чёрная линия 0,5 пунктов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42" t="-935" r="-42" b="-9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1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существующая часть границы, имеющиеся в ГКН сведения о которой достаточны для определения ее местоположения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2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861060" cy="38100"/>
                        <wp:effectExtent l="0" t="0" r="0" b="0"/>
                        <wp:docPr id="24" name="Сплошная красная линия 0,5 пунктов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Сплошная красная линия 0,5 пунктов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42" t="-935" r="-42" b="-9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1"/>
                    <w:rPr/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вновь образованная часть границы, сведения о которой достаточны для определения ее местоположения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2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861060" cy="38100"/>
                        <wp:effectExtent l="0" t="0" r="0" b="0"/>
                        <wp:docPr id="25" name="Штриховая чёрная линия 0,5 пунктов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Штриховая чёрная линия 0,5 пунктов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42" t="-935" r="-42" b="-9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1"/>
                    <w:rPr/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существующая часть границы, имеющиеся в ГКН сведения о которой не достаточны для определения ее местоположения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2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861060" cy="38100"/>
                        <wp:effectExtent l="0" t="0" r="0" b="0"/>
                        <wp:docPr id="26" name="Штриховая красная линия 0,5 пунктов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Штриховая красная линия 0,5 пунктов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42" t="-935" r="-42" b="-9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1"/>
                    <w:rPr/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вновь образованная часть границы, сведения о которой не достаточны для определения ее местоположения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2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60325" cy="76200"/>
                        <wp:effectExtent l="0" t="0" r="0" b="0"/>
                        <wp:docPr id="27" name="Незаштрихованный круг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Незаштрихованный круг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457" t="-400" r="-457" b="-40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325" cy="76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1"/>
                    <w:rPr/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характерная точка границы, сведения о которой не позволяют однозначно определить ее положение на местности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2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60325" cy="76200"/>
                        <wp:effectExtent l="0" t="0" r="0" b="0"/>
                        <wp:docPr id="28" name="Заштрихованный круг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Заштрихованный круг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457" t="-400" r="-457" b="-40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325" cy="76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1"/>
                    <w:rPr/>
                  </w:pPr>
                  <w:r>
                    <w:rPr>
                      <w:b/>
                      <w:sz w:val="20"/>
                    </w:rPr>
                    <w:t>–</w:t>
                  </w:r>
                  <w:r>
                    <w:rPr>
                      <w:spacing w:val="-4"/>
                      <w:sz w:val="20"/>
                    </w:rPr>
                    <w:t xml:space="preserve"> </w:t>
                  </w:r>
                  <w:r>
                    <w:rPr>
                      <w:spacing w:val="-4"/>
                      <w:sz w:val="20"/>
                    </w:rPr>
                    <w:t>характерная точка границы, сведения о которой позволяют однозначно определить ее положение на местности.</w:t>
                  </w:r>
                </w:p>
              </w:tc>
            </w:tr>
          </w:tbl>
          <w:p>
            <w:pPr>
              <w:pStyle w:val="Style16"/>
              <w:rPr/>
            </w:pPr>
            <w:r>
              <w:rPr/>
            </w:r>
          </w:p>
          <w:p>
            <w:pPr>
              <w:pStyle w:val="Style2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1906" w:h="16838"/>
          <w:pgMar w:left="1360" w:right="510" w:gutter="0" w:header="709" w:top="1135" w:footer="565" w:bottom="6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967"/>
      </w:tblGrid>
      <w:tr>
        <w:trPr>
          <w:cantSplit w:val="true"/>
        </w:trPr>
        <w:tc>
          <w:tcPr>
            <w:tcW w:w="1496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b/>
                <w:b/>
                <w:szCs w:val="22"/>
              </w:rPr>
            </w:pPr>
            <w:r>
              <w:rPr/>
              <w:drawing>
                <wp:inline distT="0" distB="0" distL="0" distR="0">
                  <wp:extent cx="9469120" cy="10829925"/>
                  <wp:effectExtent l="0" t="0" r="0" b="0"/>
                  <wp:docPr id="30" name="PkzoThemeRendered050510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kzoThemeRendered050510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0" t="0" r="0" b="129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9120" cy="108299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496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b/>
                <w:sz w:val="20"/>
              </w:rPr>
              <w:t xml:space="preserve">Условные обозначения:                                                                                           </w:t>
            </w:r>
            <w:r>
              <w:rPr>
                <w:b/>
                <w:szCs w:val="22"/>
              </w:rPr>
              <w:t>Масштаб 1: 1000</w:t>
            </w:r>
          </w:p>
        </w:tc>
      </w:tr>
      <w:tr>
        <w:trPr>
          <w:cantSplit w:val="true"/>
        </w:trPr>
        <w:tc>
          <w:tcPr>
            <w:tcW w:w="1496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20" w:type="dxa"/>
                <w:bottom w:w="0" w:type="dxa"/>
                <w:right w:w="120" w:type="dxa"/>
              </w:tblCellMar>
            </w:tblPr>
            <w:tblGrid>
              <w:gridCol w:w="2409"/>
              <w:gridCol w:w="12318"/>
            </w:tblGrid>
            <w:tr>
              <w:trPr>
                <w:cantSplit w:val="true"/>
              </w:trPr>
              <w:tc>
                <w:tcPr>
                  <w:tcW w:w="2409" w:type="dxa"/>
                  <w:tcBorders/>
                  <w:vAlign w:val="center"/>
                </w:tcPr>
                <w:p>
                  <w:pPr>
                    <w:pStyle w:val="Style2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861060" cy="38100"/>
                        <wp:effectExtent l="0" t="0" r="0" b="0"/>
                        <wp:docPr id="3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42" t="-935" r="-42" b="-9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18" w:type="dxa"/>
                  <w:tcBorders/>
                  <w:vAlign w:val="center"/>
                </w:tcPr>
                <w:p>
                  <w:pPr>
                    <w:pStyle w:val="Normal1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существующая часть границы, имеющиеся в ГКН сведения о которой достаточны для определения ее местоположения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09" w:type="dxa"/>
                  <w:tcBorders/>
                  <w:vAlign w:val="center"/>
                </w:tcPr>
                <w:p>
                  <w:pPr>
                    <w:pStyle w:val="Style2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861060" cy="38100"/>
                        <wp:effectExtent l="0" t="0" r="0" b="0"/>
                        <wp:docPr id="3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42" t="-935" r="-42" b="-9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18" w:type="dxa"/>
                  <w:tcBorders/>
                  <w:vAlign w:val="center"/>
                </w:tcPr>
                <w:p>
                  <w:pPr>
                    <w:pStyle w:val="Normal1"/>
                    <w:rPr/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вновь образованная часть границы, сведения о которой достаточны для определения ее местоположения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09" w:type="dxa"/>
                  <w:tcBorders/>
                  <w:vAlign w:val="center"/>
                </w:tcPr>
                <w:p>
                  <w:pPr>
                    <w:pStyle w:val="Style2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861060" cy="38100"/>
                        <wp:effectExtent l="0" t="0" r="0" b="0"/>
                        <wp:docPr id="3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42" t="-935" r="-42" b="-9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18" w:type="dxa"/>
                  <w:tcBorders/>
                  <w:vAlign w:val="center"/>
                </w:tcPr>
                <w:p>
                  <w:pPr>
                    <w:pStyle w:val="Normal1"/>
                    <w:rPr/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существующая часть границы, имеющиеся в ГКН сведения о которой не достаточны для определения ее местоположения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09" w:type="dxa"/>
                  <w:tcBorders/>
                  <w:vAlign w:val="center"/>
                </w:tcPr>
                <w:p>
                  <w:pPr>
                    <w:pStyle w:val="Style2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861060" cy="38100"/>
                        <wp:effectExtent l="0" t="0" r="0" b="0"/>
                        <wp:docPr id="3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42" t="-935" r="-42" b="-9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18" w:type="dxa"/>
                  <w:tcBorders/>
                  <w:vAlign w:val="center"/>
                </w:tcPr>
                <w:p>
                  <w:pPr>
                    <w:pStyle w:val="Normal1"/>
                    <w:rPr/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вновь образованная часть границы, сведения о которой не достаточны для определения ее местоположения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09" w:type="dxa"/>
                  <w:tcBorders/>
                  <w:vAlign w:val="center"/>
                </w:tcPr>
                <w:p>
                  <w:pPr>
                    <w:pStyle w:val="Style2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60325" cy="76200"/>
                        <wp:effectExtent l="0" t="0" r="0" b="0"/>
                        <wp:docPr id="3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457" t="-400" r="-457" b="-40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325" cy="76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18" w:type="dxa"/>
                  <w:tcBorders/>
                  <w:vAlign w:val="center"/>
                </w:tcPr>
                <w:p>
                  <w:pPr>
                    <w:pStyle w:val="Normal1"/>
                    <w:rPr/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характерная точка границы, сведения о которой не позволяют однозначно определить ее положение на местности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09" w:type="dxa"/>
                  <w:tcBorders/>
                  <w:vAlign w:val="center"/>
                </w:tcPr>
                <w:p>
                  <w:pPr>
                    <w:pStyle w:val="Style2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60325" cy="76200"/>
                        <wp:effectExtent l="0" t="0" r="0" b="0"/>
                        <wp:docPr id="3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457" t="-400" r="-457" b="-40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325" cy="76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18" w:type="dxa"/>
                  <w:tcBorders/>
                  <w:vAlign w:val="center"/>
                </w:tcPr>
                <w:p>
                  <w:pPr>
                    <w:pStyle w:val="Normal1"/>
                    <w:rPr/>
                  </w:pPr>
                  <w:r>
                    <w:rPr>
                      <w:b/>
                      <w:sz w:val="20"/>
                    </w:rPr>
                    <w:t>–</w:t>
                  </w:r>
                  <w:r>
                    <w:rPr>
                      <w:spacing w:val="-4"/>
                      <w:sz w:val="20"/>
                    </w:rPr>
                    <w:t xml:space="preserve"> </w:t>
                  </w:r>
                  <w:r>
                    <w:rPr>
                      <w:spacing w:val="-4"/>
                      <w:sz w:val="20"/>
                    </w:rPr>
                    <w:t>характерная точка границы, сведения о которой позволяют однозначно определить ее положение на местности.</w:t>
                  </w:r>
                </w:p>
              </w:tc>
            </w:tr>
          </w:tbl>
          <w:p>
            <w:pPr>
              <w:pStyle w:val="Style16"/>
              <w:rPr/>
            </w:pPr>
            <w:r>
              <w:rPr/>
            </w:r>
          </w:p>
          <w:p>
            <w:pPr>
              <w:pStyle w:val="Style2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3"/>
      <w:footerReference w:type="default" r:id="rId44"/>
      <w:type w:val="nextPage"/>
      <w:pgSz w:w="16838" w:h="23811"/>
      <w:pgMar w:left="1361" w:right="510" w:gutter="0" w:header="709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Georgia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114300" simplePos="0" locked="0" layoutInCell="0" allowOverlap="1" relativeHeight="43">
              <wp:simplePos x="0" y="0"/>
              <wp:positionH relativeFrom="column">
                <wp:posOffset>-75565</wp:posOffset>
              </wp:positionH>
              <wp:positionV relativeFrom="paragraph">
                <wp:posOffset>635</wp:posOffset>
              </wp:positionV>
              <wp:extent cx="6523990" cy="68897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688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285"/>
                            <w:gridCol w:w="1989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Приложение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/>
                                  <w:t>ПРОЕКТ МЕЖЕВАНИЯ</w:t>
                                </w:r>
                              </w:p>
                            </w:tc>
                          </w:tr>
                          <w:tr>
                            <w:trPr>
                              <w:trHeight w:val="352" w:hRule="atLeast"/>
                            </w:trPr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 выполненных измерениях и расчётах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54.25pt;mso-wrap-distance-left:0pt;mso-wrap-distance-right:9pt;mso-wrap-distance-top:0pt;mso-wrap-distance-bottom:0pt;margin-top:0.05pt;mso-position-vertical-relative:text;margin-left:-5.95pt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285"/>
                      <w:gridCol w:w="1989"/>
                    </w:tblGrid>
                    <w:tr>
                      <w:trPr/>
                      <w:tc>
                        <w:tcPr>
                          <w:tcW w:w="828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Приложение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/>
                            <w:t>ПРОЕКТ МЕЖЕВАНИЯ</w:t>
                          </w:r>
                        </w:p>
                      </w:tc>
                    </w:tr>
                    <w:tr>
                      <w:trPr>
                        <w:trHeight w:val="352" w:hRule="atLeast"/>
                      </w:trPr>
                      <w:tc>
                        <w:tcPr>
                          <w:tcW w:w="10274" w:type="dxa"/>
                          <w:gridSpan w:val="2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/>
                            <w:t>Сведения о выполненных измерениях и расчётах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</w:r>
    <w:r>
      <mc:AlternateContent>
        <mc:Choice Requires="wps">
          <w:drawing>
            <wp:anchor behindDoc="0" distT="0" distB="0" distL="0" distR="114300" simplePos="0" locked="0" layoutInCell="0" allowOverlap="1" relativeHeight="67">
              <wp:simplePos x="0" y="0"/>
              <wp:positionH relativeFrom="column">
                <wp:posOffset>-75565</wp:posOffset>
              </wp:positionH>
              <wp:positionV relativeFrom="paragraph">
                <wp:posOffset>635</wp:posOffset>
              </wp:positionV>
              <wp:extent cx="6523990" cy="676275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676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285"/>
                            <w:gridCol w:w="1989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Приложение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/>
                                  <w:t>ПРОЕКТ МЕЖЕВАНИЯ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б образуемых земельных участках и их частях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53.25pt;mso-wrap-distance-left:0pt;mso-wrap-distance-right:9pt;mso-wrap-distance-top:0pt;mso-wrap-distance-bottom:0pt;margin-top:0.05pt;mso-position-vertical-relative:text;margin-left:-5.95pt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285"/>
                      <w:gridCol w:w="1989"/>
                    </w:tblGrid>
                    <w:tr>
                      <w:trPr/>
                      <w:tc>
                        <w:tcPr>
                          <w:tcW w:w="828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Приложение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/>
                            <w:t>ПРОЕКТ МЕЖЕВАНИЯ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/>
                            <w:t>Сведения об образуемых земельных участках и их частях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</w:r>
    <w:r>
      <mc:AlternateContent>
        <mc:Choice Requires="wps">
          <w:drawing>
            <wp:anchor behindDoc="0" distT="0" distB="0" distL="0" distR="114300" simplePos="0" locked="0" layoutInCell="0" allowOverlap="1" relativeHeight="95">
              <wp:simplePos x="0" y="0"/>
              <wp:positionH relativeFrom="column">
                <wp:posOffset>-75565</wp:posOffset>
              </wp:positionH>
              <wp:positionV relativeFrom="paragraph">
                <wp:posOffset>635</wp:posOffset>
              </wp:positionV>
              <wp:extent cx="6523990" cy="822960"/>
              <wp:effectExtent l="0" t="0" r="0" b="0"/>
              <wp:wrapSquare wrapText="bothSides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822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285"/>
                            <w:gridCol w:w="1989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Приложение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rPr/>
                                </w:pPr>
                                <w:r>
                                  <w:rPr/>
                                  <w:t>ПРОЕКТ МЕЖЕВАНИЯ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rPr/>
                                </w:pPr>
                                <w:r>
                                  <w:rPr/>
                                  <w:t>Сведения об образуемых земельных участках и их частях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sz w:val="20"/>
                              <w:szCs w:val="20"/>
                              <w:vertAlign w:val="superscript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64.8pt;mso-wrap-distance-left:0pt;mso-wrap-distance-right:9pt;mso-wrap-distance-top:0pt;mso-wrap-distance-bottom:0pt;margin-top:0.05pt;mso-position-vertical-relative:text;margin-left:-5.95pt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285"/>
                      <w:gridCol w:w="1989"/>
                    </w:tblGrid>
                    <w:tr>
                      <w:trPr/>
                      <w:tc>
                        <w:tcPr>
                          <w:tcW w:w="828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Приложение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rPr/>
                          </w:pPr>
                          <w:r>
                            <w:rPr/>
                            <w:t>ПРОЕКТ МЕЖЕВАНИЯ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rPr/>
                          </w:pPr>
                          <w:r>
                            <w:rPr/>
                            <w:t>Сведения об образуемых земельных участках и их частях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sz w:val="20"/>
                        <w:szCs w:val="20"/>
                        <w:vertAlign w:val="superscript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093"/>
      <w:gridCol w:w="1943"/>
    </w:tblGrid>
    <w:tr>
      <w:trPr>
        <w:cantSplit w:val="true"/>
      </w:trPr>
      <w:tc>
        <w:tcPr>
          <w:tcW w:w="8093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43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  <w:tcMar>
            <w:left w:w="119" w:type="dxa"/>
            <w:right w:w="119" w:type="dxa"/>
          </w:tcMar>
          <w:vAlign w:val="center"/>
        </w:tcPr>
        <w:p>
          <w:pPr>
            <w:pStyle w:val="Normal1"/>
            <w:rPr>
              <w:szCs w:val="22"/>
            </w:rPr>
          </w:pPr>
          <w:r>
            <w:rPr>
              <w:szCs w:val="22"/>
            </w:rPr>
            <w:t>Лист № </w:t>
          </w:r>
        </w:p>
      </w:tc>
    </w:tr>
    <w:tr>
      <w:trPr>
        <w:cantSplit w:val="true"/>
      </w:trPr>
      <w:tc>
        <w:tcPr>
          <w:tcW w:w="10036" w:type="dxa"/>
          <w:gridSpan w:val="2"/>
          <w:tcBorders>
            <w:top w:val="double" w:sz="6" w:space="0" w:color="000000"/>
            <w:left w:val="double" w:sz="6" w:space="0" w:color="000000"/>
            <w:bottom w:val="single" w:sz="4" w:space="0" w:color="000000"/>
            <w:right w:val="double" w:sz="6" w:space="0" w:color="000000"/>
          </w:tcBorders>
          <w:tcMar>
            <w:left w:w="119" w:type="dxa"/>
            <w:right w:w="119" w:type="dxa"/>
          </w:tcMar>
          <w:vAlign w:val="center"/>
        </w:tcPr>
        <w:p>
          <w:pPr>
            <w:pStyle w:val="Style19"/>
            <w:rPr>
              <w:szCs w:val="24"/>
              <w:vertAlign w:val="superscript"/>
            </w:rPr>
          </w:pPr>
          <w:r>
            <w:rPr/>
            <w:t>ПРОЕКТ МЕЖЕВАНИЯ</w:t>
          </w:r>
        </w:p>
      </w:tc>
    </w:tr>
    <w:tr>
      <w:trPr>
        <w:cantSplit w:val="true"/>
      </w:trPr>
      <w:tc>
        <w:tcPr>
          <w:tcW w:w="10036" w:type="dxa"/>
          <w:gridSpan w:val="2"/>
          <w:tcBorders>
            <w:top w:val="single" w:sz="4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  <w:tcMar>
            <w:left w:w="119" w:type="dxa"/>
            <w:right w:w="119" w:type="dxa"/>
          </w:tcMar>
          <w:vAlign w:val="center"/>
        </w:tcPr>
        <w:p>
          <w:pPr>
            <w:pStyle w:val="Style19"/>
            <w:rPr>
              <w:szCs w:val="24"/>
              <w:vertAlign w:val="superscript"/>
            </w:rPr>
          </w:pPr>
          <w:r>
            <w:rPr/>
            <w:t>Сведения об обеспечении доступа (прохода или проезда от земель общего пользования, земельных участков общего пользования, территории общего пользования) к образуемым или измененным земельным участкам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114300" simplePos="0" locked="0" layoutInCell="0" allowOverlap="1" relativeHeight="69">
              <wp:simplePos x="0" y="0"/>
              <wp:positionH relativeFrom="column">
                <wp:posOffset>-75565</wp:posOffset>
              </wp:positionH>
              <wp:positionV relativeFrom="paragraph">
                <wp:posOffset>635</wp:posOffset>
              </wp:positionV>
              <wp:extent cx="6523990" cy="676275"/>
              <wp:effectExtent l="0" t="0" r="0" b="0"/>
              <wp:wrapSquare wrapText="bothSides"/>
              <wp:docPr id="2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676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285"/>
                            <w:gridCol w:w="1989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828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Приложение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/>
                                  <w:t>ПРОЕКТ МЕЖЕВАНИЯ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/>
                                  <w:t>Схема расположения земельных участков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53.25pt;mso-wrap-distance-left:0pt;mso-wrap-distance-right:9pt;mso-wrap-distance-top:0pt;mso-wrap-distance-bottom:0pt;margin-top:0.05pt;mso-position-vertical-relative:text;margin-left:-5.95pt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285"/>
                      <w:gridCol w:w="1989"/>
                    </w:tblGrid>
                    <w:tr>
                      <w:trPr>
                        <w:cantSplit w:val="true"/>
                      </w:trPr>
                      <w:tc>
                        <w:tcPr>
                          <w:tcW w:w="828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Приложение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4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/>
                            <w:t>ПРОЕКТ МЕЖЕВАНИЯ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274" w:type="dxa"/>
                          <w:gridSpan w:val="2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/>
                            <w:t>Схема расположения земельных участков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093"/>
      <w:gridCol w:w="1943"/>
    </w:tblGrid>
    <w:tr>
      <w:trPr>
        <w:cantSplit w:val="true"/>
      </w:trPr>
      <w:tc>
        <w:tcPr>
          <w:tcW w:w="8093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43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  <w:tcMar>
            <w:left w:w="119" w:type="dxa"/>
            <w:right w:w="119" w:type="dxa"/>
          </w:tcMar>
          <w:vAlign w:val="center"/>
        </w:tcPr>
        <w:p>
          <w:pPr>
            <w:pStyle w:val="Normal1"/>
            <w:rPr>
              <w:szCs w:val="22"/>
            </w:rPr>
          </w:pPr>
          <w:r>
            <w:rPr>
              <w:szCs w:val="22"/>
            </w:rPr>
            <w:t>Приложение</w:t>
          </w:r>
        </w:p>
      </w:tc>
    </w:tr>
    <w:tr>
      <w:trPr>
        <w:cantSplit w:val="true"/>
      </w:trPr>
      <w:tc>
        <w:tcPr>
          <w:tcW w:w="10036" w:type="dxa"/>
          <w:gridSpan w:val="2"/>
          <w:tcBorders>
            <w:top w:val="double" w:sz="6" w:space="0" w:color="000000"/>
            <w:left w:val="double" w:sz="6" w:space="0" w:color="000000"/>
            <w:bottom w:val="single" w:sz="4" w:space="0" w:color="000000"/>
            <w:right w:val="double" w:sz="6" w:space="0" w:color="000000"/>
          </w:tcBorders>
          <w:tcMar>
            <w:left w:w="119" w:type="dxa"/>
            <w:right w:w="119" w:type="dxa"/>
          </w:tcMar>
          <w:vAlign w:val="center"/>
        </w:tcPr>
        <w:p>
          <w:pPr>
            <w:pStyle w:val="Style19"/>
            <w:rPr>
              <w:szCs w:val="24"/>
              <w:vertAlign w:val="superscript"/>
            </w:rPr>
          </w:pPr>
          <w:r>
            <w:rPr/>
            <w:t>ПРОЕКТ МЕЖЕВАНИЯ</w:t>
          </w:r>
        </w:p>
      </w:tc>
    </w:tr>
    <w:tr>
      <w:trPr>
        <w:cantSplit w:val="true"/>
      </w:trPr>
      <w:tc>
        <w:tcPr>
          <w:tcW w:w="10036" w:type="dxa"/>
          <w:gridSpan w:val="2"/>
          <w:tcBorders>
            <w:top w:val="single" w:sz="4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  <w:tcMar>
            <w:left w:w="119" w:type="dxa"/>
            <w:right w:w="119" w:type="dxa"/>
          </w:tcMar>
          <w:vAlign w:val="center"/>
        </w:tcPr>
        <w:p>
          <w:pPr>
            <w:pStyle w:val="Style19"/>
            <w:rPr>
              <w:szCs w:val="24"/>
              <w:vertAlign w:val="superscript"/>
            </w:rPr>
          </w:pPr>
          <w:r>
            <w:rPr/>
            <w:t>Чертёж земельных участков и их частей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069"/>
      <w:gridCol w:w="2898"/>
    </w:tblGrid>
    <w:tr>
      <w:trPr>
        <w:cantSplit w:val="true"/>
      </w:trPr>
      <w:tc>
        <w:tcPr>
          <w:tcW w:w="12069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2898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  <w:tcMar>
            <w:left w:w="119" w:type="dxa"/>
            <w:right w:w="119" w:type="dxa"/>
          </w:tcMar>
          <w:vAlign w:val="center"/>
        </w:tcPr>
        <w:p>
          <w:pPr>
            <w:pStyle w:val="Normal1"/>
            <w:rPr>
              <w:szCs w:val="22"/>
            </w:rPr>
          </w:pPr>
          <w:r>
            <w:rPr>
              <w:szCs w:val="22"/>
            </w:rPr>
            <w:t>Приложение</w:t>
          </w:r>
        </w:p>
      </w:tc>
    </w:tr>
    <w:tr>
      <w:trPr>
        <w:cantSplit w:val="true"/>
      </w:trPr>
      <w:tc>
        <w:tcPr>
          <w:tcW w:w="14967" w:type="dxa"/>
          <w:gridSpan w:val="2"/>
          <w:tcBorders>
            <w:top w:val="double" w:sz="6" w:space="0" w:color="000000"/>
            <w:left w:val="double" w:sz="6" w:space="0" w:color="000000"/>
            <w:bottom w:val="single" w:sz="4" w:space="0" w:color="000000"/>
            <w:right w:val="double" w:sz="6" w:space="0" w:color="000000"/>
          </w:tcBorders>
          <w:tcMar>
            <w:left w:w="119" w:type="dxa"/>
            <w:right w:w="119" w:type="dxa"/>
          </w:tcMar>
          <w:vAlign w:val="center"/>
        </w:tcPr>
        <w:p>
          <w:pPr>
            <w:pStyle w:val="Style19"/>
            <w:rPr>
              <w:szCs w:val="24"/>
              <w:vertAlign w:val="superscript"/>
            </w:rPr>
          </w:pPr>
          <w:r>
            <w:rPr/>
            <w:t>ПРОЕКТ МЕЖЕВАНИЯ</w:t>
          </w:r>
        </w:p>
      </w:tc>
    </w:tr>
    <w:tr>
      <w:trPr>
        <w:cantSplit w:val="true"/>
      </w:trPr>
      <w:tc>
        <w:tcPr>
          <w:tcW w:w="14967" w:type="dxa"/>
          <w:gridSpan w:val="2"/>
          <w:tcBorders>
            <w:top w:val="single" w:sz="4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  <w:tcMar>
            <w:left w:w="119" w:type="dxa"/>
            <w:right w:w="119" w:type="dxa"/>
          </w:tcMar>
          <w:vAlign w:val="center"/>
        </w:tcPr>
        <w:p>
          <w:pPr>
            <w:pStyle w:val="Style19"/>
            <w:rPr>
              <w:szCs w:val="24"/>
              <w:vertAlign w:val="superscript"/>
            </w:rPr>
          </w:pPr>
          <w:r>
            <w:rPr/>
            <w:t>Схема границ зон с особыми условиями использования территории</w:t>
          </w:r>
        </w:p>
      </w:tc>
    </w:tr>
  </w:tbl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54"/>
        </w:tabs>
        <w:ind w:left="1654" w:hanging="945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432"/>
      </w:pPr>
    </w:lvl>
  </w:abstractNum>
  <w:abstractNum w:abstractNumId="11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10"/>
    <w:lvlOverride w:ilvl="0">
      <w:startOverride w:val="1"/>
    </w:lvlOverride>
  </w:num>
  <w:num w:numId="1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Style16">
    <w:name w:val="Разделитель таблиц"/>
    <w:basedOn w:val="Normal"/>
    <w:qFormat/>
    <w:pPr>
      <w:spacing w:lineRule="exact" w:line="14"/>
    </w:pPr>
    <w:rPr>
      <w:sz w:val="2"/>
      <w:szCs w:val="20"/>
    </w:rPr>
  </w:style>
  <w:style w:type="paragraph" w:styleId="Style17">
    <w:name w:val="Название подраздела"/>
    <w:basedOn w:val="Normal1"/>
    <w:qFormat/>
    <w:pPr>
      <w:keepNext w:val="true"/>
      <w:spacing w:before="240" w:after="0"/>
      <w:jc w:val="center"/>
    </w:pPr>
    <w:rPr>
      <w:b/>
    </w:rPr>
  </w:style>
  <w:style w:type="paragraph" w:styleId="Style18">
    <w:name w:val="Заголовок таблицы"/>
    <w:basedOn w:val="Normal1"/>
    <w:qFormat/>
    <w:pPr>
      <w:keepNext w:val="true"/>
      <w:jc w:val="center"/>
    </w:pPr>
    <w:rPr>
      <w:b/>
    </w:rPr>
  </w:style>
  <w:style w:type="paragraph" w:styleId="Style19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Style20">
    <w:name w:val="Текст таблицы"/>
    <w:basedOn w:val="Normal1"/>
    <w:qFormat/>
    <w:pPr/>
    <w:rPr/>
  </w:style>
  <w:style w:type="paragraph" w:styleId="Style21">
    <w:name w:val="Заголовок таблицы повторяющийся"/>
    <w:basedOn w:val="Normal1"/>
    <w:qFormat/>
    <w:pPr>
      <w:jc w:val="center"/>
    </w:pPr>
    <w:rPr>
      <w:b/>
    </w:rPr>
  </w:style>
  <w:style w:type="paragraph" w:styleId="Style22">
    <w:name w:val="Автонумератор в таблице"/>
    <w:basedOn w:val="Normal1"/>
    <w:qFormat/>
    <w:pPr>
      <w:numPr>
        <w:ilvl w:val="0"/>
        <w:numId w:val="5"/>
      </w:numPr>
      <w:snapToGrid w:val="false"/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footer" Target="footer7.xml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jpe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jpe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header" Target="header6.xml"/><Relationship Id="rId26" Type="http://schemas.openxmlformats.org/officeDocument/2006/relationships/footer" Target="footer8.xml"/><Relationship Id="rId27" Type="http://schemas.openxmlformats.org/officeDocument/2006/relationships/image" Target="media/image12.png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header" Target="header7.xml"/><Relationship Id="rId35" Type="http://schemas.openxmlformats.org/officeDocument/2006/relationships/footer" Target="footer9.xml"/><Relationship Id="rId36" Type="http://schemas.openxmlformats.org/officeDocument/2006/relationships/image" Target="media/image19.png"/><Relationship Id="rId37" Type="http://schemas.openxmlformats.org/officeDocument/2006/relationships/image" Target="media/image13.wmf"/><Relationship Id="rId38" Type="http://schemas.openxmlformats.org/officeDocument/2006/relationships/image" Target="media/image14.wmf"/><Relationship Id="rId39" Type="http://schemas.openxmlformats.org/officeDocument/2006/relationships/image" Target="media/image15.wmf"/><Relationship Id="rId40" Type="http://schemas.openxmlformats.org/officeDocument/2006/relationships/image" Target="media/image16.wmf"/><Relationship Id="rId41" Type="http://schemas.openxmlformats.org/officeDocument/2006/relationships/image" Target="media/image17.wmf"/><Relationship Id="rId42" Type="http://schemas.openxmlformats.org/officeDocument/2006/relationships/image" Target="media/image18.wmf"/><Relationship Id="rId43" Type="http://schemas.openxmlformats.org/officeDocument/2006/relationships/header" Target="header8.xml"/><Relationship Id="rId44" Type="http://schemas.openxmlformats.org/officeDocument/2006/relationships/footer" Target="footer10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9:55:00Z</dcterms:created>
  <dc:creator>User</dc:creator>
  <dc:description/>
  <cp:keywords/>
  <dc:language>en-US</dc:language>
  <cp:lastModifiedBy>user</cp:lastModifiedBy>
  <cp:lastPrinted>2017-08-16T15:24:00Z</cp:lastPrinted>
  <dcterms:modified xsi:type="dcterms:W3CDTF">2017-08-16T09:45:00Z</dcterms:modified>
  <cp:revision>62</cp:revision>
  <dc:subject/>
  <dc:title>Утвержден Постановлением</dc:title>
</cp:coreProperties>
</file>